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shd w:fill="E7E6E6" w:val="clea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shd w:fill="E7E6E6" w:val="clear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ДОБИЈАЊЕ ОДОБРЕЊА ЗА </w:t>
            </w:r>
            <w:r>
              <w:rPr>
                <w:rFonts w:cs="Calibri" w:ascii="Calibri" w:hAnsi="Calibri"/>
                <w:b/>
                <w:bCs/>
                <w:lang w:val="sr-RS"/>
              </w:rPr>
              <w:t xml:space="preserve">ИЗГРАДЊУ РУДАРСКИХ ОБЈЕКАТА И/ИЛИ ИЗВОЂЕЊЕ РУДАРСКИХ </w:t>
            </w:r>
            <w:r>
              <w:rPr>
                <w:rFonts w:cs="Calibri" w:ascii="Calibri" w:hAnsi="Calibri"/>
                <w:b/>
                <w:bCs/>
                <w:shd w:fill="E7E6E6" w:val="clear"/>
                <w:lang w:val="sr-RS"/>
              </w:rPr>
              <w:t>РАДОВА</w:t>
            </w:r>
            <w:r>
              <w:rPr>
                <w:rFonts w:cs="Calibri" w:ascii="Calibri" w:hAnsi="Calibri"/>
                <w:color w:val="1A1A1A"/>
                <w:shd w:fill="E7E6E6" w:val="clear"/>
                <w:lang w:val="sr-RS"/>
              </w:rPr>
              <w:t xml:space="preserve">-члан </w:t>
            </w:r>
            <w:r>
              <w:rPr>
                <w:rFonts w:cs="Calibri" w:ascii="Calibri" w:hAnsi="Calibri"/>
                <w:color w:val="1A1A1A"/>
                <w:shd w:fill="E7E6E6" w:val="clear"/>
              </w:rPr>
              <w:t>103</w:t>
            </w:r>
            <w:r>
              <w:rPr>
                <w:rFonts w:cs="Calibri" w:ascii="Calibri" w:hAnsi="Calibri"/>
                <w:color w:val="1A1A1A"/>
                <w:shd w:fill="E7E6E6" w:val="clear"/>
                <w:lang w:val="sr-RS"/>
              </w:rPr>
              <w:t>. Закона о рударству и геолошким истраживањима</w:t>
            </w:r>
            <w:r>
              <w:rPr>
                <w:rFonts w:cs="Calibri" w:ascii="Calibri" w:hAnsi="Calibri"/>
                <w:color w:val="1A1A1A"/>
                <w:shd w:fill="FFFFFF" w:val="clear"/>
                <w:lang w:val="sr-R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37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даци и списак аката који се прилажу уз захтев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зив лежишта (локалитета), назив општине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одобрења за експлоатационо пољ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експлоатационог пољ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ишњи капацитет  производњ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рударског пројекта и његових саставних делов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Naziv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узеће/институција која је израдила про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PreduzeceInstituci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‚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лица </w:t>
            </w: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 </w:t>
            </w:r>
            <w:r>
              <w:fldChar w:fldCharType="begin">
                <w:ffData>
                  <w:name w:val="Mes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ина израде пројек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ZavrsetkaIzrad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дговорни пројектан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Врста минералне сировин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агласност носиоца експлоатације и/или одобрења за експлоатационо поље на про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зјашњење органа јединице локалне самоуправе надлежног за послове урбанизма у погледу усаглашености експлоатације са урбанистичко планском документацијом и потребе израде планског документа нижег ранг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VrednostIstrazivan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власништву, односно службености за површину планирану за изградњу рударских објеката и извођење рударских радов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и писана Изјава подносиоца захтева са списком свих парцела обухваћених рударским радовима за које су решени имовинско-правни односи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PocetakIstraziv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отврда о резервама и ресурсима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кт органа надлежног за послове животне средин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гласност надлежне установе за заштиту споменика култур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кт надлежног министарства за послове водопривред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Сагласност органа надлежног за послове заштите од пожара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ница или доказ о гаранцији банке или коорпоративна гаранција за извршење послова санације и рекултивације деградираног земљишта услед експлоатације у корист Републике Србиј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уплати </w:t>
            </w:r>
            <w:r>
              <w:rPr>
                <w:rFonts w:cs="Calibri" w:ascii="Calibri" w:hAnsi="Calibri"/>
                <w:sz w:val="22"/>
                <w:szCs w:val="22"/>
              </w:rPr>
              <w:t>покрајинске/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публичке административне таксе у висини одређеној Законом о републичким административним таксама и Покрајинском скупштинском одлуком о покрајинским административним таксама(износ)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Примедбе</w:t>
      </w:r>
      <w:r>
        <w:rPr/>
        <w:t xml:space="preserve">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418" w:right="1418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odobrenje za izvodjenje rudarskih radov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6:00Z</dcterms:created>
  <dc:creator>PSEGS</dc:creator>
  <dc:description/>
  <cp:keywords/>
  <dc:language>en-US</dc:language>
  <cp:lastModifiedBy>Tatjana Jovanović</cp:lastModifiedBy>
  <cp:lastPrinted>2012-02-07T14:17:00Z</cp:lastPrinted>
  <dcterms:modified xsi:type="dcterms:W3CDTF">2021-08-20T07:12:00Z</dcterms:modified>
  <cp:revision>9</cp:revision>
  <dc:subject/>
  <dc:title/>
</cp:coreProperties>
</file>