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lang w:val="sr-Latn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lang w:val="sr-RS"/>
              </w:rPr>
              <w:t>ОДОБРЕЊЕ/ПРОШИРЕЊЕ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ЕКСПЛОАТАЦИОНОГ ПОЉА-</w:t>
            </w:r>
            <w:r>
              <w:rPr>
                <w:rFonts w:cs="Calibri" w:ascii="Calibri" w:hAnsi="Calibri"/>
                <w:color w:val="1A1A1A"/>
                <w:lang w:val="sr-RS"/>
              </w:rPr>
              <w:t xml:space="preserve">члан 70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енергетику, 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/>
              </w:rPr>
              <w:t>10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4337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Latn-RS"/>
              </w:rPr>
              <w:t>psegs@vojvodina.gov.rs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зив лежишта (локалитета), назив општине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тудија изводљивости са актима о условима других надлежних органа у вези вршења експлоатациј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и адреса предузећа (институције) које је израдило Студиј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PreduzeceInstituci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‚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лица </w:t>
            </w: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 </w:t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ина израде Студије: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Одговорни пројектант: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Врста минералне сировине: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итуациона карта са границом експлоатационог поља, табелом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ломних тачака (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x, y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ординате), контурама утврђених резерви минералне сировине,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тастарским парцелама...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тврда о ресурсима и резервама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кт јединице локалне самоуправе надлежне за послове урбанизм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DED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Helvetica" w:ascii="Helvetica" w:hAnsi="Helvetica"/>
                <w:sz w:val="20"/>
                <w:szCs w:val="20"/>
                <w:shd w:fill="E7E6E6" w:val="clear"/>
              </w:rPr>
              <w:t>Геодетски план у размери 1:1.000 или прегледна топографска карта у одговарајућој размери са уцртаном границом и координатама смањеног истражног простора, ако подносилац захтева намерава да задржи умањен одобрен истражни простор из кога се изузима експлоатационо пољ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DED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/покрајинске административне таксе у висини одређеној Законом о републичким административним таксама (износ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крајинском скупштинском одлуком о покрајинским административним таксама(износ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имедбе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odobrenje za eksploataciju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39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8:02:00Z</dcterms:modified>
  <cp:revision>7</cp:revision>
  <dc:subject/>
  <dc:title/>
</cp:coreProperties>
</file>