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lang w:val="sr-CS"/>
              </w:rPr>
              <w:t>ДОБИЈАЊЕ ОДОБРЕЊА ЗА ПРОДУЖЕЊЕ РОКА ВАЖЕЊА ОДОБРЕЊА ЕКСПЛОАТАЦИЈУ НЕМЕТАЛИЧНИХ МИНЕРАЛНИХ СИРОВИНА ЗА ДОБИЈАЊЕ ГРАЂЕВИНСКИХ МАТЕРИЈАЛА-</w:t>
            </w:r>
            <w:r>
              <w:rPr>
                <w:rFonts w:cs="Calibri" w:ascii="Calibri" w:hAnsi="Calibri"/>
                <w:color w:val="1A1A1A"/>
                <w:lang w:val="sr-RS"/>
              </w:rPr>
              <w:t xml:space="preserve">члан 79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Т: +381 21 487 4337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Подаци и списак аката који се прилажу уз захтев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азив лежишта (локалитета), назив општине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PocetakIstraziv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одобрења за експлоатацију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PocetakIstraziv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рударског пројек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Naziv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узеће/институција која је израдила пројек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PreduzeceInstituci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‚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улица </w:t>
            </w: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 </w:t>
            </w:r>
            <w:r>
              <w:fldChar w:fldCharType="begin">
                <w:ffData>
                  <w:name w:val="Mes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одина израде пројек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ZavrsetkaIzrad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дговорни пројектан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Autori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Врста минералне сировин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VrstaIstraznihRadov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агласност носиоца експлоатације на пројек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PocetakIstraziv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Ситуациона карта Р=1:2500 са границом експлоатационог поља, табелом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еломних тачака (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x, y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координате),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јавним саобраћајницама и др. објектима, контуром резерви и ресурса границама и ознакам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катастарских парцела...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PocetakIstraziv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оказ о праву својине, закупа односно службености за површину на којој је планирано извођење радова до краја експлоатације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и писана Изјава подносиоца захтева са списком свих парцела обухваћених рударским радовима да су за исте решени имовинско-правни односи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PocetakIstraziv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оказ о уплати </w:t>
            </w:r>
            <w:r>
              <w:rPr>
                <w:rFonts w:cs="Calibri" w:ascii="Calibri" w:hAnsi="Calibri"/>
                <w:sz w:val="22"/>
                <w:szCs w:val="22"/>
              </w:rPr>
              <w:t>покрајинске/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публичке административне таксе у висини одређеној Законом о републичким административним таксама и Покрајинском скупштинском одлуком о покрајинским административним таксама(износ)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DatumPocetakIstraziv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Примедбе</w:t>
      </w:r>
      <w:r>
        <w:rPr/>
        <w:t xml:space="preserve"> </w:t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odobrenje za izvodjenje rudarskih radov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0:25:00Z</dcterms:created>
  <dc:creator>PSEGS</dc:creator>
  <dc:description/>
  <cp:keywords/>
  <dc:language>en-US</dc:language>
  <cp:lastModifiedBy>Tatjana Jovanović</cp:lastModifiedBy>
  <cp:lastPrinted>2012-02-07T14:17:00Z</cp:lastPrinted>
  <dcterms:modified xsi:type="dcterms:W3CDTF">2021-08-20T07:33:00Z</dcterms:modified>
  <cp:revision>4</cp:revision>
  <dc:subject/>
  <dc:title/>
</cp:coreProperties>
</file>