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lang w:val="sr-RS"/>
        </w:rPr>
      </w:pPr>
      <w:r>
        <w:rPr>
          <w:rFonts w:cs="Calibri" w:ascii="Calibri" w:hAnsi="Calibri"/>
          <w:b/>
          <w:color w:val="FF0000"/>
          <w:lang w:val="sr-RS"/>
        </w:rPr>
        <w:t>МЕСТО ЗА МЕМОРАНДУМ ПРАВНОГ ЛИЦА</w:t>
      </w:r>
    </w:p>
    <w:p>
      <w:pPr>
        <w:pStyle w:val="Normal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ХТЕВ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ЗА </w:t>
            </w:r>
            <w:r>
              <w:rPr>
                <w:rFonts w:cs="Calibri" w:ascii="Calibri" w:hAnsi="Calibri"/>
                <w:b/>
                <w:bCs/>
                <w:shd w:fill="F2F2F2" w:val="clear"/>
                <w:lang w:val="sr-CS"/>
              </w:rPr>
              <w:t>ДОБИЈАЊЕ ОДОБРЕЊА ЗА УПОТРЕБУ РУДАРСКИХ ОБЈЕКАТА – УПОТРЕБНА ДОЗВОЛА</w:t>
            </w:r>
            <w:r>
              <w:rPr>
                <w:rFonts w:cs="Calibri" w:ascii="Calibri" w:hAnsi="Calibri"/>
                <w:color w:val="1A1A1A"/>
                <w:shd w:fill="F2F2F2" w:val="clear"/>
                <w:lang w:val="sr-RS"/>
              </w:rPr>
              <w:t xml:space="preserve"> члан 107. Закона о рударству и геолошким истраживањима 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(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"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Службени гласник РС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",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 xml:space="preserve"> </w:t>
            </w:r>
            <w:r>
              <w:rPr>
                <w:rFonts w:cs="Calibri" w:ascii="Calibri" w:hAnsi="Calibri"/>
                <w:kern w:val="2"/>
                <w:shd w:fill="F2F2F2" w:val="clear"/>
                <w:lang w:val="ru-RU"/>
              </w:rPr>
              <w:t>бр. 101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>/</w:t>
            </w:r>
            <w:r>
              <w:rPr>
                <w:rFonts w:cs="Calibri" w:ascii="Calibri" w:hAnsi="Calibri"/>
                <w:kern w:val="2"/>
                <w:shd w:fill="F2F2F2" w:val="clear"/>
                <w:lang w:val="sr-CS"/>
              </w:rPr>
              <w:t>2015, 95/2018-др.закон и 40/2021</w:t>
            </w:r>
            <w:r>
              <w:rPr>
                <w:rFonts w:cs="Calibri" w:ascii="Calibri" w:hAnsi="Calibri"/>
                <w:kern w:val="2"/>
                <w:shd w:fill="F2F2F2" w:val="clear"/>
                <w:lang w:val="sr-Latn-CS"/>
              </w:rPr>
              <w:t>)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  <w:t>Покрајински секретаријат 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енергетику, грађевинарство и саобраћај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b/>
                <w:b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Latn-RS"/>
              </w:rPr>
              <w:t>10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FF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4337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left="-7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Latn-RS"/>
              </w:rPr>
              <w:t>psegs@vojvodina.gov.rs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ru-RU"/>
              </w:rPr>
              <w:br/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одаци о подносиоцу захтева – носиоцу експлоатације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дносилац захтев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ословног рачун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-</w:t>
            </w: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WebSi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ме и презиме одговорног лица  и функциј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UlicaBroj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даци и списак аката који се прилажу уз захтев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43"/>
      </w:tblGrid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Назив рударског објекта за који се тражи технички преглед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Naziv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Назив рударског пројекта по коме је изграђен рударски објекат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DatumZavrsetkaIzrad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шење којим је одобрено извођење рударских радова по рударском пројекту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AutoriProjekt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шење којим је одобрено пуштање у пробни рад рударског објекта (уколико постоји)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Сагласност/дозвола других органа или организација ако је посебним законом прописана обавеза претходног прибављања истих 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VrednostIstrazivanj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09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оказ о уплати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публичке/покрајинске административне таксе у висини одређеној Законом о републичким административним таксама (износ) и Покрајинском скупштинском одлуком о покрајинским административним таксама</w:t>
            </w:r>
          </w:p>
        </w:tc>
        <w:tc>
          <w:tcPr>
            <w:tcW w:w="5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DatumPocetakIstraziv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sr-Latn-C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Примедбе</w:t>
      </w:r>
      <w:r>
        <w:rPr/>
        <w:t xml:space="preserve"> </w:t>
      </w:r>
    </w:p>
    <w:tbl>
      <w:tblPr>
        <w:tblW w:w="95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fldChar w:fldCharType="begin">
                <w:ffData>
                  <w:name w:val="TekstObrazlozen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FF66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FF66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Директор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izdavanje saglasnosti za upotrebu rudarskih objekata - upotrebna dozvo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7:00Z</dcterms:created>
  <dc:creator>PSEGS</dc:creator>
  <dc:description/>
  <cp:keywords/>
  <dc:language>en-US</dc:language>
  <cp:lastModifiedBy>Tatjana Jovanović</cp:lastModifiedBy>
  <cp:lastPrinted>2012-02-07T14:17:00Z</cp:lastPrinted>
  <dcterms:modified xsi:type="dcterms:W3CDTF">2021-08-20T07:09:00Z</dcterms:modified>
  <cp:revision>3</cp:revision>
  <dc:subject/>
  <dc:title/>
</cp:coreProperties>
</file>