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shd w:fill="F2F2F2" w:val="clear"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shd w:fill="F2F2F2" w:val="clear"/>
                <w:lang w:val="sr-CS"/>
              </w:rPr>
              <w:t>ДОБИЈАЊЕ ОДОБРЕЊА ЗА ПУШТАЊЕ У ПР</w:t>
            </w:r>
            <w:r>
              <w:rPr>
                <w:rFonts w:cs="Calibri" w:ascii="Calibri" w:hAnsi="Calibri"/>
                <w:b/>
                <w:bCs/>
                <w:shd w:fill="F2F2F2" w:val="clear"/>
              </w:rPr>
              <w:t>O</w:t>
            </w:r>
            <w:r>
              <w:rPr>
                <w:rFonts w:cs="Calibri" w:ascii="Calibri" w:hAnsi="Calibri"/>
                <w:b/>
                <w:bCs/>
                <w:shd w:fill="F2F2F2" w:val="clear"/>
                <w:lang w:val="sr-RS"/>
              </w:rPr>
              <w:t>БНИ РАД РУДАРСКИХ ОБЈЕКАТА</w:t>
            </w:r>
            <w:r>
              <w:rPr>
                <w:rFonts w:cs="Calibri" w:ascii="Calibri" w:hAnsi="Calibri"/>
                <w:color w:val="1A1A1A"/>
                <w:shd w:fill="F2F2F2" w:val="clear"/>
                <w:lang w:val="sr-RS"/>
              </w:rPr>
              <w:t xml:space="preserve">-члан </w:t>
            </w:r>
            <w:r>
              <w:rPr>
                <w:rFonts w:cs="Calibri" w:ascii="Calibri" w:hAnsi="Calibri"/>
                <w:color w:val="1A1A1A"/>
                <w:shd w:fill="F2F2F2" w:val="clear"/>
              </w:rPr>
              <w:t>1</w:t>
            </w:r>
            <w:r>
              <w:rPr>
                <w:rFonts w:cs="Calibri" w:ascii="Calibri" w:hAnsi="Calibri"/>
                <w:color w:val="1A1A1A"/>
                <w:shd w:fill="F2F2F2" w:val="clear"/>
                <w:lang w:val="sr-RS"/>
              </w:rPr>
              <w:t xml:space="preserve">12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  <w:t>Покрајински секретаријат 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енергетику, 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b/>
                <w:b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/>
              </w:rPr>
              <w:t>10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4337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Latn-RS"/>
              </w:rPr>
              <w:t>psegs@vojvodina.gov.rs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ru-RU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одаци о подносиоцу захтева – носиоцу експлоатације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рударског објекта који се пушта у пробни рад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главног/допунског рударског пројекта по коме је изграђен рударски об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шење којим је одобрено извођење рударских радова по главном/допунском рударском пројекту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и почетак и трајање пробног рад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Сагласност/дозвола других органа или организација ако је посебним законом прописана обавеза претходног прибављања истих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/>
        <w:t xml:space="preserve">Образложење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</w:t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lang w:val="sr-CS"/>
        </w:rPr>
        <w:tab/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izdavanje odobrenja za probni rad rudarskih objek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9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7:13:00Z</dcterms:modified>
  <cp:revision>4</cp:revision>
  <dc:subject/>
  <dc:title/>
</cp:coreProperties>
</file>