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 xml:space="preserve">МЕСТО ЗА МЕМОРАНДУМ </w:t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97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925"/>
      </w:tblGrid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val="sr-RS"/>
              </w:rPr>
              <w:t xml:space="preserve">ЗА </w:t>
            </w:r>
            <w:r>
              <w:rPr>
                <w:rFonts w:cs="Calibri" w:ascii="Calibri" w:hAnsi="Calibri"/>
                <w:b/>
                <w:caps/>
                <w:color w:val="1A1A1A"/>
                <w:shd w:fill="FFFFFF" w:val="clear"/>
              </w:rPr>
              <w:t>пренос одобрења за примењена</w:t>
            </w:r>
            <w:r>
              <w:rPr>
                <w:rFonts w:cs="Calibri" w:ascii="Calibri" w:hAnsi="Calibri"/>
                <w:b/>
                <w:caps/>
                <w:color w:val="1A1A1A"/>
                <w:shd w:fill="FFFFFF" w:val="clear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color w:val="1A1A1A"/>
                <w:shd w:fill="FFFFFF" w:val="clear"/>
              </w:rPr>
              <w:t>геолошка истраживања минералних и других геолошких ресурса, одобрења за задржавање права на истражни простор, одобрења за експлоатационо поље и/или одобрења за експлоатацију минералних сировина и/или других геолошких ресурса</w:t>
            </w:r>
            <w:r>
              <w:rPr>
                <w:rFonts w:cs="Calibri" w:ascii="Calibri" w:hAnsi="Calibri"/>
                <w:color w:val="1A1A1A"/>
                <w:shd w:fill="FFFFFF" w:val="clear"/>
                <w:lang w:val="sr-RS"/>
              </w:rPr>
              <w:t xml:space="preserve">-члан 9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1A1A1A"/>
          <w:shd w:fill="FFFFFF" w:val="clear"/>
          <w:lang w:val="sr-RS"/>
        </w:rPr>
      </w:pPr>
      <w:r>
        <w:rPr>
          <w:rFonts w:cs="Calibri" w:ascii="Calibri" w:hAnsi="Calibri"/>
          <w:color w:val="1A1A1A"/>
          <w:shd w:fill="FFFFFF" w:val="clear"/>
          <w:lang w:val="sr-RS"/>
        </w:rPr>
      </w:r>
    </w:p>
    <w:p>
      <w:pPr>
        <w:pStyle w:val="Normal"/>
        <w:rPr>
          <w:rFonts w:ascii="Calibri" w:hAnsi="Calibri" w:cs="Calibri"/>
          <w:color w:val="1A1A1A"/>
          <w:shd w:fill="FFFFFF" w:val="clear"/>
          <w:lang w:val="ru-RU"/>
        </w:rPr>
      </w:pPr>
      <w:r>
        <w:rPr>
          <w:rFonts w:cs="Calibri" w:ascii="Calibri" w:hAnsi="Calibri"/>
          <w:color w:val="1A1A1A"/>
          <w:shd w:fill="FFFFFF" w:val="clear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носиоцу одобрења -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Подаци о будућем носиоцу одобрењ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предузећ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римедбе</w:t>
      </w:r>
      <w:r>
        <w:rPr/>
        <w:t xml:space="preserve">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Qlalignjustify"/>
        <w:shd w:fill="FFFFFF" w:val="clear"/>
        <w:ind w:left="720" w:hanging="0"/>
        <w:jc w:val="both"/>
        <w:rPr>
          <w:rFonts w:ascii="Calibri" w:hAnsi="Calibri" w:cs="Calibri"/>
          <w:b/>
          <w:b/>
          <w:color w:val="1A1A1A"/>
          <w:sz w:val="20"/>
          <w:szCs w:val="20"/>
          <w:lang w:val="sr-RS"/>
        </w:rPr>
      </w:pPr>
      <w:r>
        <w:rPr>
          <w:rFonts w:cs="Calibri" w:ascii="Calibri" w:hAnsi="Calibri"/>
          <w:b/>
          <w:color w:val="1A1A1A"/>
          <w:sz w:val="20"/>
          <w:szCs w:val="20"/>
          <w:lang w:val="sr-RS"/>
        </w:rPr>
        <w:t>Прилог: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280" w:after="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Одобрење које је предмет преноса или подаци о издатом одобрењу (копија)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Доказ о праву својине или коришћења, закупа и/или сагласности односно службености новог носиоца одобрења за површину на којој је планирана изградња рударских објеката и извођење рударских радова (доказ мора бити важећи за најмање 5 наредних година; важи за пренос одобрењa за експлоатацију, одобрења за изградњу рударских објеката и/или одобрења за извођење рударских радова, као и одобрења за управљање рударским отпадом; оригинал или оверена копија);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/>
      </w:pPr>
      <w:r>
        <w:rPr>
          <w:rFonts w:cs="Calibri" w:ascii="Calibri" w:hAnsi="Calibri"/>
          <w:color w:val="1A1A1A"/>
          <w:sz w:val="20"/>
          <w:szCs w:val="20"/>
        </w:rPr>
        <w:t>Извештај носиоца одобрења за истраживање и/или експлоатацију о извршењу обавеза у вези са: санацијом и рекултивацијом простора; управљањем рударским отпадом; благовременим извештавањем надлежног органа и инспекцијских служби о вршењу радова на извођењу геолошких истраживања и/или експлоатације (за пренос одобрења за примењена геолошка истраживања минералних и других геолошких ресурса, одобрења за задржавање права на истражни простор, одобрења за експлоатационо поље, одобрења за експлоатацију; оригинал);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Писана изјава новог носиоца одобрења о прихватању преноса одобрења са свим правима и обавезама које проистичу из њега (оригинал);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Доказ о уплати републичке административне таксе за пренос одобрења (оригинал, копија, оверена копија или копија уз оригинал на увид);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Доказ о уплати покрајинске административне таксе за издавање решења (оригинал, копија, оверена копија или копија уз оригинал на увид);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Доказ о уплати покрајинске административне таксе за подношење захтева (оригинал, копија, оверена копија или копија уз оригинал на увид)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Ситуациона карта у размери 1:2500 или у одговарајућој размери, са уцртаним границама експлоатационог поља, стањем рударских радова, пројектованим рударским радовима за наредних најмање пет година у складу са одобреном техничком документацијом, јасно назначеним границама и ознакама катастарских парцела (не старија од 6 месеци, у писаној и дигиталној форми, оверена од стране стручног лица са лиценцом; подноси се за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пренос одобрења за експлоатационо поље и/или одобрења за експлоатацију, одобрења за изградњу рударских објеката и/или одобрења за извођење рударских радова и одобрења за управљање рударским отпадом; оригинал или копија);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Гаранција банке или меница или коорпоративна гаранција за извршење послова санације и рекултивације деградираног земљишта услед експлоатације (за најмање три године од дана подношења захтева за пренос одобрења, када нови носилац одобрења врши пренос одобрења за изградњу рударских објеката и/или извођења рударских радова или одобрења за експлоатацију; оригинал);</w:t>
      </w:r>
    </w:p>
    <w:p>
      <w:pPr>
        <w:pStyle w:val="Qlalignjustify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Calibri" w:hAnsi="Calibri" w:cs="Calibri"/>
          <w:color w:val="1A1A1A"/>
          <w:sz w:val="20"/>
          <w:szCs w:val="20"/>
        </w:rPr>
      </w:pPr>
      <w:r>
        <w:rPr>
          <w:rFonts w:cs="Calibri" w:ascii="Calibri" w:hAnsi="Calibri"/>
          <w:color w:val="1A1A1A"/>
          <w:sz w:val="20"/>
          <w:szCs w:val="20"/>
        </w:rPr>
        <w:t>Писана изјава носиоца одобрења са списком катастарских парцела да су исте обухваћене рударским радовима за наредних најмање пет година у складу са одобреном техничком документацијом (важи за пренос одобрењa за експлоатацију, одобрења за изградњу рударских објеката и/или одобрења за извођење рударских радова, као и одобрења за управљање рударским отпадом; оригинал или оверена копија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1A1A1A"/>
          <w:sz w:val="20"/>
          <w:szCs w:val="20"/>
          <w:lang w:val="ru-RU"/>
        </w:rPr>
      </w:pPr>
      <w:r>
        <w:rPr>
          <w:rFonts w:cs="Calibri" w:ascii="Calibri" w:hAnsi="Calibri"/>
          <w:color w:val="1A1A1A"/>
          <w:sz w:val="20"/>
          <w:szCs w:val="20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Qlalignjustify">
    <w:name w:val="ql-align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prenos odobrenja za eksploataciju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40:00Z</dcterms:created>
  <dc:creator>Ana Dajovic</dc:creator>
  <dc:description/>
  <cp:keywords/>
  <dc:language>en-US</dc:language>
  <cp:lastModifiedBy>Tatjana Jovanović</cp:lastModifiedBy>
  <cp:lastPrinted>2012-02-07T14:17:00Z</cp:lastPrinted>
  <dcterms:modified xsi:type="dcterms:W3CDTF">2021-08-19T10:53:00Z</dcterms:modified>
  <cp:revision>7</cp:revision>
  <dc:subject/>
  <dc:title>ЗАХТЕВ ЗА УВИД У ДОКУМЕНТАЦИЈУ ОСНОВНИХ ГЕОЛОШКИХ ИСТРАЖИВАЊА</dc:title>
</cp:coreProperties>
</file>