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Образац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2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ОДЕЛ</w:t>
      </w:r>
      <w:r>
        <w:rPr>
          <w:rFonts w:cs="Calibri" w:ascii="Calibri" w:hAnsi="Calibri"/>
          <w:b/>
          <w:sz w:val="22"/>
          <w:szCs w:val="22"/>
          <w:lang w:val="sr-RS"/>
        </w:rPr>
        <w:t>У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АЛИЗАЦИЈЕ ПРОЈЕК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/>
        </w:rPr>
        <w:t>Т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ШТЕДЉИВ</w:t>
      </w: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РАСВЕТ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(јавни конкурс расписан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д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ана: 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06. фебруара 2020. </w:t>
      </w:r>
      <w:r>
        <w:rPr>
          <w:rFonts w:cs="Calibri" w:ascii="Calibri" w:hAnsi="Calibri"/>
          <w:b/>
          <w:sz w:val="22"/>
          <w:szCs w:val="22"/>
          <w:lang w:val="sr-RS"/>
        </w:rPr>
        <w:t>године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)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, као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RS"/>
        </w:rPr>
        <w:t xml:space="preserve">влашћено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лице за заступање_____________________________________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</w:t>
      </w: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sr-RS"/>
        </w:rPr>
        <w:t>нази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 седиште подносиоца пријаве)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љујем под пуном материјалном, моралном и кривичном одговорношћу да се против означене јавне установе 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, или по другим основама  добијених средстава од Покрајинског секретаријата за енергетику и минералне сировине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Покрајинског секретаријата за енергетику, грађевинарство и саобраћај, или било ког другог државног, односно покрајинског или локалног органа власти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Verdana" w:hAnsi="Verdana" w:cs="Verdana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9:00Z</dcterms:created>
  <dc:creator>gordana.francuski</dc:creator>
  <dc:description/>
  <cp:keywords/>
  <dc:language>en-US</dc:language>
  <cp:lastModifiedBy>hp dv6</cp:lastModifiedBy>
  <cp:lastPrinted>2015-04-26T13:03:00Z</cp:lastPrinted>
  <dcterms:modified xsi:type="dcterms:W3CDTF">2020-02-05T21:30:00Z</dcterms:modified>
  <cp:revision>7</cp:revision>
  <dc:subject/>
  <dc:title>И З Ј А В А</dc:title>
</cp:coreProperties>
</file>