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 дана 31. марта 2021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____________________________________________________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назив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и седиште </w:t>
      </w:r>
      <w:r>
        <w:rPr>
          <w:rFonts w:cs="Calibri" w:ascii="Calibri" w:hAnsi="Calibri"/>
          <w:sz w:val="22"/>
          <w:szCs w:val="22"/>
          <w:lang w:val="ru-RU" w:eastAsia="en-US"/>
        </w:rPr>
        <w:t>јавне установ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а 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јавна установа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у протекле четири године није користила средства Покрајинског секретаријата за енергетику и минералне сировине и Покрајинског секретаријата за енергетику, грађевинарство и саобраћај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је означена </w: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 xml:space="preserve">јавна установа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стила средства Покрајинског секретаријата за енергетику и минералне сировине и Покрајинског секретаријата за енергетику, грађевинарство и саобраћај,</w:t>
            </w: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 протекле четири године (март 20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– март 20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)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2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30:00Z</dcterms:created>
  <dc:creator>Ivana Gligorovic</dc:creator>
  <dc:description/>
  <cp:keywords/>
  <dc:language>en-US</dc:language>
  <cp:lastModifiedBy>hp dv6</cp:lastModifiedBy>
  <cp:lastPrinted>2019-02-07T13:15:00Z</cp:lastPrinted>
  <dcterms:modified xsi:type="dcterms:W3CDTF">2021-03-31T06:05:00Z</dcterms:modified>
  <cp:revision>8</cp:revision>
  <dc:subject/>
  <dc:title/>
</cp:coreProperties>
</file>