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САОБРАЋАЈА И ПУТНЕ ИНФРАСТРУКТУР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1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8835/2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1-05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објављен 03. децембра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1. године</w:t>
      </w:r>
      <w:r>
        <w:rPr>
          <w:rFonts w:cs="Calibri" w:ascii="Calibri" w:hAnsi="Calibri"/>
          <w:b/>
          <w:bCs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 или месна заједниц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у протекле 4 године (јануар 2018. - октобар 2021. године)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у протекле 4 године (јануар 2018. - октобар 2021. године)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85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УКУПНО СРЕДСТАВ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46.25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УКУПНО СРЕДСТАВ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2:00Z</dcterms:created>
  <dc:creator>Milivoj Suvajdžin</dc:creator>
  <dc:description/>
  <cp:keywords/>
  <dc:language>en-US</dc:language>
  <cp:lastModifiedBy>Endre Surjan</cp:lastModifiedBy>
  <cp:lastPrinted>2013-10-08T12:09:00Z</cp:lastPrinted>
  <dcterms:modified xsi:type="dcterms:W3CDTF">2021-12-01T13:30:00Z</dcterms:modified>
  <cp:revision>21</cp:revision>
  <dc:subject/>
  <dc:title/>
</cp:coreProperties>
</file>