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АОБРАЋАЈА И ПУТНЕ ИНФРАСТРУКТУР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У 2021.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835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RS"/>
        </w:rPr>
        <w:t>03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децембра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ЗШ - саобр. сигн. и тех. ср. за усп. саобраћај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ЗШ - брзински дисплеј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СЕМАФОР РАСКРСНИЦ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изградња кружног то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семафоризација раскрсниц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семафоризација пешачког прелаз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проширење прилаза раскрснице - нове трак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РАДОВИ (1-3) означити врсту техничке документације, која се поднос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обраћа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техничког регулисањ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грађевинску дозво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решење о одобрењу изв. радов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ИЗРАДА ТЕХ. ДОК. (4-7)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идејни пројекат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студија оправданости са идејним пројектом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и I-2 уписати број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зона школских објеката или брзинских диспле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-извода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4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остојећег стања безбедности саобраћаја и очекивани ефекти који се очекују реализацијом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8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(означити место и адресу, уписати назив школе и сл., уколико се пријава односи на више локација унети податке за сваку посебно, такође за сваку локацију унети да ли се иста налази на државном путу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,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 или локалном путу) – додати више локација по потреб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Л1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атегорија пута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CS"/>
        </w:rPr>
        <w:t>критерију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 ставити ''х''</w:t>
      </w:r>
      <w:r>
        <w:rPr>
          <w:rFonts w:cs="Calibri" w:ascii="Calibri" w:hAnsi="Calibri"/>
          <w:sz w:val="22"/>
          <w:szCs w:val="22"/>
          <w:lang w:val="sr-C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CS"/>
        </w:rPr>
        <w:t>К</w:t>
      </w:r>
      <w:r>
        <w:rPr>
          <w:rFonts w:cs="Calibri" w:ascii="Calibri" w:hAnsi="Calibri"/>
          <w:b/>
          <w:sz w:val="22"/>
          <w:szCs w:val="22"/>
          <w:lang w:val="sr-RS"/>
        </w:rPr>
        <w:t>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1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трећа група – степен развијености од 60% до 80% републичког прос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1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1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1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зони школског објек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6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2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брзинском дисплеју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&lt; Тражена средства ≤ 25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11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3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000.000,00 &lt; Тражена средства ≤ 2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.000.000,00 &lt; Тражена средства ≤ 3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4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4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1.2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0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5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0.000,00 &lt; Тражена средства ≤ 7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&lt; Тражена средства ≤ 8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5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,00 &lt; Тражена средства ≤ 5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7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. до 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 xml:space="preserve">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младих (15-30) по општинама и градовима у Републици Србији у периоду од 2017. до 2019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2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1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7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1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7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јашњење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/>
        </w:rPr>
        <w:t xml:space="preserve"> (“Сл. гласник РС”, бр. 104/2014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даци Агенције за безбедност саобраћаја (www.abs.gov.r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ЈПР</w:t>
      </w:r>
      <w:r>
        <w:rPr>
          <w:rFonts w:cs="Calibri" w:ascii="Calibri" w:hAnsi="Calibri"/>
          <w:sz w:val="22"/>
          <w:szCs w:val="22"/>
          <w:lang w:val="sr-RS"/>
        </w:rPr>
        <w:t>=(Р1*ЛТП+Р2*ТТП+Р3*ПОГ) / број становника*10.000; јавни пондерисани ризик страд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ЛТП - </w:t>
      </w:r>
      <w:r>
        <w:rPr>
          <w:rFonts w:cs="Calibri" w:ascii="Calibri" w:hAnsi="Calibri"/>
          <w:sz w:val="22"/>
          <w:szCs w:val="22"/>
          <w:lang w:val="sr-RS"/>
        </w:rPr>
        <w:t>број лако повређе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ТТП - </w:t>
      </w:r>
      <w:r>
        <w:rPr>
          <w:rFonts w:cs="Calibri" w:ascii="Calibri" w:hAnsi="Calibri"/>
          <w:sz w:val="22"/>
          <w:szCs w:val="22"/>
          <w:lang w:val="sr-RS"/>
        </w:rPr>
        <w:t>број тешко повређених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ПОГ - </w:t>
      </w:r>
      <w:r>
        <w:rPr>
          <w:rFonts w:cs="Calibri" w:ascii="Calibri" w:hAnsi="Calibri"/>
          <w:sz w:val="22"/>
          <w:szCs w:val="22"/>
          <w:lang w:val="sr-RS"/>
        </w:rPr>
        <w:t>број погинул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1, Р2 И Р3</w:t>
      </w:r>
      <w:r>
        <w:rPr>
          <w:rFonts w:cs="Calibri" w:ascii="Calibri" w:hAnsi="Calibri"/>
          <w:sz w:val="22"/>
          <w:szCs w:val="22"/>
          <w:lang w:val="sr-R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customMarkFollows="1" w:id="3"/>
        <w:t>4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„xls“ образац пријаве се налази на сајту Секретаријата) подноси се снимљен на „CD“ као део пријаве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cs="Calibri" w:ascii="Calibri" w:hAnsi="Calibri"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Секретаријату достављати  извештаје у складу са уговорним обавезама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"/>
        <w:ind w:left="107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</w:t>
      </w:r>
      <w:r>
        <w:rPr>
          <w:rFonts w:cs="Calibri" w:ascii="Calibri" w:hAnsi="Calibri"/>
          <w:sz w:val="22"/>
          <w:szCs w:val="22"/>
          <w:lang w:val="sr-RS" w:eastAsia="en-US"/>
        </w:rPr>
        <w:t>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I:</w:t>
      </w:r>
    </w:p>
    <w:p>
      <w:pPr>
        <w:pStyle w:val="Normal"/>
        <w:ind w:left="71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Мишљење надлежног органа за послове урбанизма </w:t>
      </w:r>
      <w:r>
        <w:rPr>
          <w:rFonts w:cs="Calibri" w:ascii="Calibri" w:hAnsi="Calibri"/>
          <w:sz w:val="22"/>
          <w:szCs w:val="22"/>
          <w:lang w:val="sr-RS" w:eastAsia="en-US"/>
        </w:rPr>
        <w:t>да постоји плански основ за радове за које се израђује техничка документација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left="1434" w:firstLine="6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6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Укратко навести садржај пројекта-извода, описати постојеће стање.</w:t>
      </w:r>
    </w:p>
    <w:p>
      <w:pPr>
        <w:pStyle w:val="Footnote"/>
        <w:jc w:val="both"/>
        <w:rPr>
          <w:rFonts w:ascii="Calibri" w:hAnsi="Calibri" w:eastAsia="Calibri" w:cs="Calibri"/>
          <w:sz w:val="16"/>
          <w:szCs w:val="16"/>
          <w:lang w:val="sr-RS"/>
        </w:rPr>
      </w:pPr>
      <w:r>
        <w:rPr>
          <w:rFonts w:eastAsia="Calibri" w:cs="Calibri" w:ascii="Calibri" w:hAnsi="Calibri"/>
          <w:sz w:val="16"/>
          <w:szCs w:val="16"/>
          <w:lang w:val="sr-RS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1-12-01T14:44:00Z</dcterms:modified>
  <cp:revision>56</cp:revision>
  <dc:subject/>
  <dc:title/>
</cp:coreProperties>
</file>