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  <w:t>Образац</w:t>
      </w:r>
      <w:r>
        <w:rPr>
          <w:rFonts w:cs="Calibri;Segoe UI Semilight" w:ascii="Calibri;Segoe UI Semilight" w:hAnsi="Calibri;Segoe UI Semilight"/>
          <w:bCs/>
          <w:sz w:val="22"/>
          <w:szCs w:val="22"/>
          <w:lang w:val="en-US" w:eastAsia="en-US"/>
        </w:rPr>
        <w:t xml:space="preserve"> </w:t>
      </w: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  <w:t>3</w:t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en-U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</w:rPr>
        <w:t>JAВНИ КОНКУРС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  <w:t xml:space="preserve">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Segoe UI Semilight" w:hAnsi="Calibri;Segoe UI Semilight" w:cs="Calibri;Segoe UI Semilight"/>
          <w:b/>
          <w:b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ru-RU" w:eastAsia="en-US"/>
        </w:rPr>
        <w:t>ДОДЕЛ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  <w:t>У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ru-RU" w:eastAsia="en-US"/>
        </w:rPr>
        <w:t xml:space="preserve"> БЕСПОВРАТНИХ ПОДСТИЦАЈНИХ СРЕДСТАВА ЗА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CS" w:eastAsia="en-US"/>
        </w:rPr>
        <w:t xml:space="preserve"> СУФИНАНСИРАЊ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CS" w:eastAsia="en-US"/>
        </w:rPr>
        <w:t>РЕАЛИЗАЦИЈЕ ПРОЈЕК</w:t>
      </w:r>
      <w:r>
        <w:rPr>
          <w:rFonts w:cs="Calibri;Segoe UI Semilight" w:ascii="Calibri;Segoe UI Semilight" w:hAnsi="Calibri;Segoe UI Semilight"/>
          <w:b/>
          <w:sz w:val="22"/>
          <w:szCs w:val="22"/>
        </w:rPr>
        <w:t>A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CS" w:eastAsia="en-US"/>
        </w:rPr>
        <w:t>ТА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en-US" w:eastAsia="en-US"/>
        </w:rPr>
        <w:t xml:space="preserve"> 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CS" w:eastAsia="en-US"/>
        </w:rPr>
        <w:t>ШТЕДЉИВ</w:t>
      </w:r>
      <w:r>
        <w:rPr>
          <w:rFonts w:cs="Calibri;Segoe UI Semilight" w:ascii="Calibri;Segoe UI Semilight" w:hAnsi="Calibri;Segoe UI Semilight"/>
          <w:b/>
          <w:sz w:val="22"/>
          <w:szCs w:val="22"/>
        </w:rPr>
        <w:t>E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CS" w:eastAsia="en-US"/>
        </w:rPr>
        <w:t xml:space="preserve"> 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  <w:t>РАСВЕТЕ</w:t>
      </w:r>
    </w:p>
    <w:p>
      <w:pPr>
        <w:pStyle w:val="Normal"/>
        <w:ind w:firstLine="720"/>
        <w:jc w:val="center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en-U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ru-RU" w:eastAsia="en-US"/>
        </w:rPr>
        <w:t>(јавни конкурс расписан дана 18. фебруара 2022. године)</w:t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ru-RU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Којом ја доле потписани/а, ___________________________________као 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 xml:space="preserve">овлашћено </w:t>
      </w:r>
    </w:p>
    <w:p>
      <w:pPr>
        <w:pStyle w:val="Normal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ru-RU" w:eastAsia="en-US"/>
        </w:rPr>
        <w:t xml:space="preserve"> 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(име и презиме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ru-RU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 xml:space="preserve">лице за заступање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_______________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 xml:space="preserve">____________________________________________________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      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(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 xml:space="preserve">назив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и седиште 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јавне установе)</w:t>
      </w:r>
    </w:p>
    <w:p>
      <w:pPr>
        <w:pStyle w:val="Normal"/>
        <w:spacing w:before="120" w:after="0"/>
        <w:rPr>
          <w:rFonts w:ascii="Calibri;Segoe UI Semilight" w:hAnsi="Calibri;Segoe UI Semilight" w:cs="Calibri;Segoe UI Semilight"/>
          <w:sz w:val="22"/>
          <w:szCs w:val="22"/>
          <w:lang w:val="ru-RU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изјављујем под материјалном, кривичном и моралном одговорношћу: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9322"/>
      </w:tblGrid>
      <w:tr>
        <w:trPr>
          <w:trHeight w:val="2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 xml:space="preserve">Да означена 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ru-RU" w:eastAsia="en-US"/>
              </w:rPr>
              <w:t>јавна установа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 xml:space="preserve"> у протекле четири године није користила средства Покрајинског секретаријата за енергетику, грађевинарство и саобраћај.</w:t>
            </w:r>
          </w:p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2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restart"/>
            <w:tcBorders/>
          </w:tcPr>
          <w:p>
            <w:pPr>
              <w:pStyle w:val="ListParagraph"/>
              <w:ind w:left="0" w:hanging="0"/>
              <w:rPr/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 xml:space="preserve">Да је означена 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ru-RU" w:eastAsia="en-US"/>
              </w:rPr>
              <w:t xml:space="preserve">јавна установа 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>користила средства Покрајинског секретаријата за енергетику, грађевинарство и саобраћај,</w:t>
            </w:r>
            <w:r>
              <w:rPr>
                <w:rFonts w:eastAsia="Calibri;Segoe UI Semilight" w:cs="Calibri;Segoe UI Semilight" w:ascii="Calibri;Segoe UI Semilight" w:hAnsi="Calibri;Segoe UI Semilight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>у протекле четири године (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en-US" w:eastAsia="en-US"/>
              </w:rPr>
              <w:t>2017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 xml:space="preserve"> – 20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Latn-RS" w:eastAsia="en-US"/>
              </w:rPr>
              <w:t>2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>1)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41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8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Segoe UI Semilight" w:hAnsi="Calibri;Segoe UI Semilight" w:cs="Calibri;Segoe UI Semilight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Segoe UI Semilight" w:hAnsi="Calibri;Segoe UI Semilight" w:cs="Calibri;Segoe UI Semilight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Segoe UI Semilight" w:hAnsi="Calibri;Segoe UI Semilight" w:cs="Calibri;Segoe UI Semilight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Segoe UI Semilight" w:hAnsi="Calibri;Segoe UI Semilight" w:cs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Segoe UI Semilight" w:hAnsi="Calibri;Segoe UI Semilight" w:cs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Segoe UI Semilight" w:hAnsi="Calibri;Segoe UI Semilight" w:cs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Segoe UI Semilight" w:hAnsi="Calibri;Segoe UI Semilight" w:cs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Segoe UI Semilight" w:hAnsi="Calibri;Segoe UI Semilight" w:cs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11.2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8"/>
                        <w:gridCol w:w="3420"/>
                      </w:tblGrid>
                      <w:tr>
                        <w:trPr/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Segoe UI Semilight" w:hAnsi="Calibri;Segoe UI Semilight" w:cs="Calibri;Segoe UI Semilight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Segoe UI Semilight" w:hAnsi="Calibri;Segoe UI Semilight" w:cs="Calibri;Segoe UI Semilight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Segoe UI Semilight" w:hAnsi="Calibri;Segoe UI Semilight" w:cs="Calibri;Segoe UI Semilight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Segoe UI Semilight" w:hAnsi="Calibri;Segoe UI Semilight" w:cs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Segoe UI Semilight" w:hAnsi="Calibri;Segoe UI Semilight" w:cs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Segoe UI Semilight" w:hAnsi="Calibri;Segoe UI Semilight" w:cs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Segoe UI Semilight" w:hAnsi="Calibri;Segoe UI Semilight" w:cs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Segoe UI Semilight" w:hAnsi="Calibri;Segoe UI Semilight" w:cs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_____</w:t>
      </w:r>
    </w:p>
    <w:p>
      <w:pPr>
        <w:pStyle w:val="Normal"/>
        <w:ind w:left="8640" w:hanging="0"/>
        <w:jc w:val="left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en-US" w:eastAsia="en-US"/>
        </w:rPr>
        <w:t xml:space="preserve">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(потпис)</w:t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Segoe UI Semi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30:00Z</dcterms:created>
  <dc:creator>psegs</dc:creator>
  <dc:description/>
  <cp:keywords/>
  <dc:language>en-US</dc:language>
  <cp:lastModifiedBy>Milivoj Suvajdžin</cp:lastModifiedBy>
  <cp:lastPrinted>2019-02-07T13:15:00Z</cp:lastPrinted>
  <dcterms:modified xsi:type="dcterms:W3CDTF">2022-02-20T13:59:00Z</dcterms:modified>
  <cp:revision>12</cp:revision>
  <dc:subject/>
  <dc:title/>
</cp:coreProperties>
</file>