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</w:t>
      </w:r>
      <w:r>
        <w:rPr>
          <w:rFonts w:cs="Calibri" w:ascii="Calibri" w:hAnsi="Calibri"/>
          <w:b/>
          <w:sz w:val="22"/>
          <w:szCs w:val="22"/>
          <w:lang w:val="sr-RS"/>
        </w:rPr>
        <w:t>ВОЈВ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RS"/>
        </w:rPr>
        <w:t>фебруара</w:t>
      </w:r>
      <w:r>
        <w:rPr>
          <w:rFonts w:cs="Calibri" w:ascii="Calibri" w:hAnsi="Calibri"/>
          <w:sz w:val="22"/>
          <w:szCs w:val="22"/>
          <w:lang w:val="ru-RU"/>
        </w:rPr>
        <w:t xml:space="preserve"> 2022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авне установе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мена 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мена Б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Опис постојећег стањ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Енерге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се тренутно користи: 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ће се користити:_________________________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Снага котла 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kW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нага котл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који се тренутно корис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 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нага котл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који ће се користи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_________________________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Табелу која следи попуњава подносилац пријаве, 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за критеријуме 1, 2, 3, 4, 5, 6, 7, 8, 10, 11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критеријум </w:t>
      </w:r>
      <w:r>
        <w:rPr>
          <w:rFonts w:cs="Calibri" w:ascii="Calibri" w:hAnsi="Calibri"/>
          <w:sz w:val="22"/>
          <w:szCs w:val="22"/>
          <w:lang w:val="en-US"/>
        </w:rPr>
        <w:t xml:space="preserve">9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  <w:lang w:val="sr-CS"/>
        </w:rPr>
        <w:t>12 убележити ''х'' у одговарајуће поље. К</w:t>
      </w:r>
      <w:r>
        <w:rPr>
          <w:rFonts w:cs="Calibri" w:ascii="Calibri" w:hAnsi="Calibri"/>
          <w:sz w:val="22"/>
          <w:szCs w:val="22"/>
          <w:lang w:val="sr-RS"/>
        </w:rPr>
        <w:t>ритеријум 13 попуњава Секретарија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940"/>
      </w:tblGrid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 w:eastAsia="sr-Latn-RS"/>
              </w:rPr>
              <w:t>Специфична вредност инвестиције изражена у  дин/kW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намена А - гасни кота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10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.000 &lt; Вредност инвестиције ≤ 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5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.000 &lt; Вредност инвестиције ≤ 1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1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20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.000 &lt; Вредност инвестиције ≤ 4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4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Активно дневно време коришћења установе у току грејне сезон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ме коришћења &gt;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&lt; Време коришћења ≤ 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ме коришћења ≤ 1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роцентуална уштеда у издацима за енергент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штеда &g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 % ≤ Уштеда ≤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% ≤ Уштеда ≤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штеда &lt; 1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епен корисности котла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гасни кота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9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8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70 % &lt; Степен корисности котла ≤ 8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7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75% ≤ Степен корисности котла ≤ 9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92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7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ериод  отплате инвестиц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ериод отплате &lt; 3 годи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3 ≤ Период отплате &lt; 5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 ≤ Период отплате ≤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8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ериод отплате &gt; 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Учешће сопствених средстава  подносиоца пријаве (без ПДВ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чешће ≥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% ≤ Учешће &l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37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чешће &lt;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453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 xml:space="preserve">Број корисника у установи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број корисника ≥ 30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0 ≤  број корисника &lt; 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20 ≤  број корисника &lt;  10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број корисника &lt; 20 корисни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33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Висина бесповратних средстава која се траже од Секретаријата (без ПДВ)</w:t>
            </w:r>
          </w:p>
        </w:tc>
      </w:tr>
      <w:tr>
        <w:trPr>
          <w:trHeight w:val="352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ind w:left="720" w:hanging="36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 w:eastAsia="sr-Latn-RS"/>
              </w:rPr>
              <w:t>намена А - гасни котао или котао на биомасу</w:t>
            </w:r>
            <w:r>
              <w:rPr>
                <w:rFonts w:cs="Calibri" w:ascii="Calibri" w:hAnsi="Calibri"/>
                <w:bCs/>
                <w:color w:val="000000"/>
                <w:sz w:val="22"/>
                <w:lang w:val="sr-Latn-RS" w:eastAsia="sr-Latn-RS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lang w:val="sr-RS" w:eastAsia="sr-Latn-RS"/>
              </w:rPr>
              <w:t>мање од 600 корисника у установи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1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.000.000 &lt; Тражена средства ≤  2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2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гасни кота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или котао на биомасу – 600 и више корисника у установи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Тражена средства ≤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sr-Latn-R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sr-Latn-R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.500.000 &lt; Тражена средства ≤  5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5.0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6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600.000 &lt; Тражена средства ≤  1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28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1.0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1.5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.500.000 &lt; Тражена средства ≤  2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0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2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Врста енергента (пре и после уградње новог котл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Гас – гас течно или чврсто - гас или биома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ечно или чврсто –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37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Гас -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арост постојећег котл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 година и виш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– 2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Мање од 1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Досадашње коришћење средстава из буџета Секретаријата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Нису коришћена средств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Коришћена средства &lt; 5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.000.000,00 ≤ Коришћена средства &lt; 10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Коришћена средства ≥ 10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епен развијености јединице локалне самоуправ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footnoteReference w:id="3"/>
            </w:r>
          </w:p>
        </w:tc>
      </w:tr>
      <w:tr>
        <w:trPr>
          <w:trHeight w:val="9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IV група: чији је степен развијености ЈЛС испод 60% републичког просека и III група: чији је степен развијености ЈЛС у распону од 60% до 8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II група: чији је степен развијености ЈЛС у распону од 80% до 10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I група: чији је степен развијености ЈЛС је изнад републичког просек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Значај инвестицј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Значај улагања за АП Војводин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опуњава Секретарија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опуњена, потписана и печатом оверена Пријава за учешће на Конкурсу (преузима се са сајта Секретаријата, www.psemr.vojvodina.gov.rs); 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/>
        </w:rPr>
        <w:t>Пореске управе</w:t>
      </w:r>
      <w:r>
        <w:rPr>
          <w:rFonts w:cs="Calibri" w:ascii="Calibri" w:hAnsi="Calibri"/>
          <w:sz w:val="22"/>
          <w:szCs w:val="22"/>
          <w:lang w:val="sr-R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дејни пројекат (минимално - машинске инсталације и електроенергетске инсталације) са називом и под којом наменом се израђује за дату установу, са предмером и предрачуном, тачно дефинисаним детаљним пројектним задатком и техничким описом постојећег и предвиђеног стања, навести енергент пре и после завршетка пројекта (уколико се реализује део/фаза пројекта, неопходно је доставити предмер и предрачун за тај део/фазу пројекта, који ће се реализовати након доделе средстава; фаза мора бити функционална целина)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Кратак извод из студије оправданости или техно-економске анализе исплативости уградње новог котла; у изводу мора бити дата снага котла пре и после уградње (у </w:t>
      </w:r>
      <w:r>
        <w:rPr>
          <w:rFonts w:cs="Calibri" w:ascii="Calibri" w:hAnsi="Calibri"/>
          <w:sz w:val="22"/>
          <w:szCs w:val="22"/>
        </w:rPr>
        <w:t>kWh</w:t>
      </w:r>
      <w:r>
        <w:rPr>
          <w:rFonts w:cs="Calibri" w:ascii="Calibri" w:hAnsi="Calibri"/>
          <w:sz w:val="22"/>
          <w:szCs w:val="22"/>
          <w:lang w:val="sr-RS"/>
        </w:rPr>
        <w:t>), укупна годишња потрошња топлотне енергије са постојећим и новим решењем (у kWh) са прорачуном, укупна годишња уштеда топлотне енергије применом новог решења (у kWh и у %) са прорачуном, прорачун укупне годишње емисије СО</w:t>
      </w:r>
      <w:r>
        <w:rPr>
          <w:rFonts w:cs="Calibri" w:ascii="Calibri" w:hAnsi="Calibri"/>
          <w:sz w:val="22"/>
          <w:szCs w:val="22"/>
          <w:vertAlign w:val="subscript"/>
          <w:lang w:val="sr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 xml:space="preserve"> са постојећим и новим решењем (у тонама), укупно годишње смањење емисије СО</w:t>
      </w:r>
      <w:r>
        <w:rPr>
          <w:rFonts w:cs="Calibri" w:ascii="Calibri" w:hAnsi="Calibri"/>
          <w:sz w:val="22"/>
          <w:szCs w:val="22"/>
          <w:vertAlign w:val="subscript"/>
          <w:lang w:val="sr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 xml:space="preserve"> применом новог решења (у тонама и у %), издаци за енергент пре и прорачун после уградње и уштеда (у дин и у %), укупна вредност инвестиције (у динарима) као и период отплате инвестиције (у годинам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колико се уграђује котао на природни гас, доставити копију уговора са дитрибутером гаса или доказ о постајању прикључка на дистрибутивну гасну мрежу;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колико је раније коришћено чврсто или течно фосилно гориво, образложити одлуку за промену енергента или задржавање постојећег енергент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колико до сада није било спроведено етажно грејање у установи, доставити начин грејања до сада, енергент, потрошњу изражену у количини енергент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20" w:hanging="36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каз о броју корисника у устано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20" w:hanging="36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каз о старости котл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6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Уредба о утврђивању јединствене листе развијености региона и јединица локалне самоуправе за 2014. годину („Сл. Гласник РС”, 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6:00Z</dcterms:created>
  <dc:creator/>
  <dc:description/>
  <cp:keywords/>
  <dc:language>en-US</dc:language>
  <cp:lastModifiedBy>hp dv6</cp:lastModifiedBy>
  <cp:lastPrinted>2017-11-30T10:06:00Z</cp:lastPrinted>
  <dcterms:modified xsi:type="dcterms:W3CDTF">2022-02-03T23:10:00Z</dcterms:modified>
  <cp:revision>8</cp:revision>
  <dc:subject/>
  <dc:title/>
</cp:coreProperties>
</file>