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>ПОКРАЈИНСКОМ СЕКРЕТАРИЈАТУ ЗА ЕНЕРГЕТИКУ,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ГРАЂЕВИНАРСТВО И САОБРАЋАЈ</w:t>
      </w:r>
    </w:p>
    <w:p>
      <w:pPr>
        <w:pStyle w:val="Footer"/>
        <w:tabs>
          <w:tab w:val="clear" w:pos="720"/>
          <w:tab w:val="right" w:pos="9498" w:leader="none"/>
        </w:tabs>
        <w:ind w:righ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Адреса: Булевар Михајла Пупина 16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</w:rPr>
        <w:t>21 000 Нови Сад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 xml:space="preserve">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У АУТОНОМНОЈ ПОКРАЈИНИ ВОЈВОДИНИ ЗА СУФИНАНСИРАЊЕ РАЗВО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>САОБРАЋАЈА И ПУТНЕ ИНФРАСТРУКТУР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У 202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. ГОД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1798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/20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2-0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објављен </w:t>
      </w:r>
      <w:r>
        <w:rPr>
          <w:rFonts w:cs="Calibri" w:ascii="Calibri" w:hAnsi="Calibri"/>
          <w:sz w:val="22"/>
          <w:szCs w:val="22"/>
          <w:lang w:val="sr-RS"/>
        </w:rPr>
        <w:t>03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марта </w:t>
      </w:r>
      <w:r>
        <w:rPr>
          <w:rFonts w:cs="Calibri" w:ascii="Calibri" w:hAnsi="Calibri"/>
          <w:sz w:val="22"/>
          <w:szCs w:val="22"/>
          <w:lang w:val="ru-RU"/>
        </w:rPr>
        <w:t>20</w:t>
      </w:r>
      <w:r>
        <w:rPr>
          <w:rFonts w:cs="Calibri" w:ascii="Calibri" w:hAnsi="Calibri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ru-RU"/>
        </w:rPr>
        <w:t>. 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>Право учешћа на јавном конкурсу имају јединице локалне самоуправе (општине и градови)</w:t>
      </w:r>
      <w:r>
        <w:rPr>
          <w:rFonts w:cs="Calibri" w:ascii="Calibri" w:hAnsi="Calibri"/>
          <w:sz w:val="22"/>
          <w:szCs w:val="22"/>
          <w:lang w:val="sr-CS"/>
        </w:rPr>
        <w:t xml:space="preserve"> са територије Аутономне покрајине Војв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Јединица локалне самоупр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мена пројекта (означи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РАДОВИ: саобр. сигн. и тех. ср. за усп.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аобраћаја на локацијама: улазак у насељено место, „зона 30“ и „зона успореног саобраћај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2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РАДОВИ: брзински дисплеј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на локацијама: улазак у насељено место, „зона 30“ и „зона успореног саобраћаја“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3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РАДОВИ: СЕМАФОР РАСКРСНИЦ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4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РАДОВИ: СЕМАФОР ПЕШ. ПРЕЛАЗ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РАДА ТЕХ. ДОК.: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техничко регулисање саобраћаја на државним путевима у насељеним местима - саобраћајни пројека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6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РАДА ТЕХ. ДОК.: семафоризација раскрсниц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РАДА ТЕХ. ДОК.: семафоризација пешачких прелаз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I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-8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ИЗРАДА ТЕХ. ДОК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. +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РАДОВИ: систем електронског надзора саобраћаја 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намене РАДОВИ (1-4) означити врсту техничке документације, која се поднос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и пројек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аобраћајни пројек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јекат техничког регулисања саобраћа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х. док. за грађевинску дозвол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х. док. за решење о одобрењу изв. радов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намене ИЗРАДА ТЕХ. ДОК. (6-7) означити врсту техничке документације, која се израђуј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идејни пројекат, пројекат за извођење</w:t>
            </w:r>
          </w:p>
          <w:p>
            <w:pPr>
              <w:pStyle w:val="Normal"/>
              <w:numPr>
                <w:ilvl w:val="0"/>
                <w:numId w:val="7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студија оправданости са идејним пројектом, пројекат за грађевинску дозволу, пројекат за извођење</w:t>
            </w:r>
          </w:p>
          <w:p>
            <w:pPr>
              <w:pStyle w:val="Normal"/>
              <w:numPr>
                <w:ilvl w:val="0"/>
                <w:numId w:val="7"/>
              </w:numPr>
              <w:ind w:left="346" w:hanging="346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пројекат за грађевинску дозволу, пројекат за извођење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За намен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III-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8 означити врсту техничке документације, која се израђуј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дејно решење, идејни пројекат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ојекат за извођење</w:t>
            </w:r>
          </w:p>
          <w:p>
            <w:pPr>
              <w:pStyle w:val="Normal"/>
              <w:numPr>
                <w:ilvl w:val="0"/>
                <w:numId w:val="7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пројекат за грађевинску дозволу, пројекат за извођење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За намене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1 и I-2 уписати број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локација односно број брзинских дисплеја, а за намен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II-5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ну дужину државног пута кроз сва насељена места у километрим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7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-извода пројекта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97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остојећег стања безбедности саобраћаја и очекивани ефекти који се очекују реализацијом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-извод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-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-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-ОМ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чешће локалне самоупр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5./9.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(означити место и адресу - локацију, уколико се пријава односи на више локација унети податке за сваку посебно, такође за сваку локацију унети да ли се иста налази на државном путу </w:t>
            </w: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I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реда, </w:t>
            </w: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II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реда или локалном путу) – додати више локација по потреб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Л1: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Категорија пута: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Табелу која следи делом попуњава подносилац пријаве.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sr-CS"/>
        </w:rPr>
        <w:t xml:space="preserve">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критеријуме 2,3 и 4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з приложене документације, а за </w:t>
      </w:r>
      <w:r>
        <w:rPr>
          <w:rFonts w:cs="Calibri" w:ascii="Calibri" w:hAnsi="Calibri"/>
          <w:b/>
          <w:sz w:val="22"/>
          <w:szCs w:val="22"/>
          <w:lang w:val="sr-CS"/>
        </w:rPr>
        <w:t>критеријум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1 ставити ''х''</w:t>
      </w:r>
      <w:r>
        <w:rPr>
          <w:rFonts w:cs="Calibri" w:ascii="Calibri" w:hAnsi="Calibri"/>
          <w:sz w:val="22"/>
          <w:szCs w:val="22"/>
          <w:lang w:val="sr-CS"/>
        </w:rPr>
        <w:t xml:space="preserve"> у одговарајуће поље. </w:t>
      </w:r>
      <w:r>
        <w:rPr>
          <w:rFonts w:cs="Calibri" w:ascii="Calibri" w:hAnsi="Calibri"/>
          <w:b/>
          <w:sz w:val="22"/>
          <w:szCs w:val="22"/>
          <w:lang w:val="sr-CS"/>
        </w:rPr>
        <w:t>К</w:t>
      </w:r>
      <w:r>
        <w:rPr>
          <w:rFonts w:cs="Calibri" w:ascii="Calibri" w:hAnsi="Calibri"/>
          <w:b/>
          <w:sz w:val="22"/>
          <w:szCs w:val="22"/>
          <w:lang w:val="sr-RS"/>
        </w:rPr>
        <w:t>ритеријум 5,6 и 7</w:t>
      </w:r>
      <w:r>
        <w:rPr>
          <w:rFonts w:cs="Calibri" w:ascii="Calibri" w:hAnsi="Calibri"/>
          <w:sz w:val="22"/>
          <w:szCs w:val="22"/>
          <w:lang w:val="sr-RS"/>
        </w:rPr>
        <w:t xml:space="preserve"> попуњава Секретаријат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9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азвијеност јединица локалне самоуправ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етврта група – степен развијености испод 60% републичког просека и  трећа група – степен развијености од 60% до 80% републичког просек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руга група – степен развијености од 80% до 100% републичког просек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ва група – степен развијености изнад републичког просек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осадашње коришћена средстава из буџета  Покрајинског секретаријата за енергетику, грађевинарство и саобраћај у последње 4 годин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су коришћена средства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&lt; 5.0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.000.000,00 ≤ Коришћена средства &lt; 10.0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≥ 10.0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чешће локалне самоуправе у односу на укупну вредност инвестиције (са ПДВ-ом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0% и виш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40% ≤ Учешће &lt; 50%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% ≤ Учешће &lt; 40%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% ≤ Учешће &lt; 30%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чешће &lt; 20%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1 Висина тражених средстава од Секретаријата по локациј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0.000,00 &lt; Тражена средства ≤ 25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50.000,00 &lt; Тражена средства ≤ 3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2 Висина тражених средстава од Секретаријата по брзинском дисплеј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0.000,00 &lt; Тражена средства ≤ 25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50.000,00 &lt; Тражена средства ≤ 3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1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-3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.0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000.000,00 &lt; Тражена средства ≤ 2.0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.000.000,00 &lt; Тражена средства ≤ 3.0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.0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4 Висина тражених средстава од Секретаријат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.4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400.000,00 &lt; Тражена средства ≤ 1.6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600.000,00 &lt; Тражена средства ≤ 1.8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1.8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5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за пројектовање по 1 к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6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60.000,00 &lt; Тражена средства ≤ 8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80.000,00 &lt; Тражена средства ≤ 1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1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6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6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600.000,00 &lt; Тражена средства ≤ 7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&lt; Тражена средства ≤ 8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7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4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5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000,00 &lt; Тражена средства ≤ 5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I-8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2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2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Jавни пондерисани ризик (ЈПР) страдања деце (0-14 година) по општинама и градовима у Републици Србији у периоду од 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. до 2020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висок:</w:t>
              <w:tab/>
              <w:t>ЈР &gt; 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изак:</w:t>
              <w:tab/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низак:</w:t>
              <w:tab/>
              <w:t xml:space="preserve">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Јавни пондерисани ризик (ЈПР) страдања младих (15-30) по општинама и градовима у Републици Србији у периоду од 2018. до 2020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висок:</w:t>
              <w:tab/>
              <w:t xml:space="preserve">ЈПР &gt;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21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16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ПР ≤ 21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11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ПР ≤ 16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зак: </w:t>
              <w:tab/>
              <w:tab/>
              <w:t>7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ПР ≤ 11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низак:</w:t>
              <w:tab/>
              <w:t>ЈПР ≤ 7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циљеви-ефекти који се постижу реализацијом пројект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степен унапређења безбедности саобраћаја у односу на постојеће стањ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Објашњење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/>
        </w:rPr>
        <w:t>1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/>
        </w:rPr>
        <w:t>УРЕДБА О УТВРЂИВАЊУ ЈЕДИНСТВЕНЕ ЛИСТЕ РАЗВИЈЕНОСТИ РЕГИОНА И ЈЕДИНИЦА ЛОКАЛНЕ САМОУПРАВЕ ЗА 2014. ГОДИНУ</w:t>
      </w:r>
      <w:r>
        <w:rPr>
          <w:rFonts w:cs="Calibri" w:ascii="Calibri" w:hAnsi="Calibri"/>
          <w:sz w:val="22"/>
          <w:szCs w:val="22"/>
          <w:lang w:val="sr-RS"/>
        </w:rPr>
        <w:t xml:space="preserve"> (“Сл. гласник РС”, бр. 104/2014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одаци Агенције за безбедност саобраћаја (www.abs.gov.rs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ЈПР</w:t>
      </w:r>
      <w:r>
        <w:rPr>
          <w:rFonts w:cs="Calibri" w:ascii="Calibri" w:hAnsi="Calibri"/>
          <w:sz w:val="22"/>
          <w:szCs w:val="22"/>
          <w:lang w:val="sr-RS"/>
        </w:rPr>
        <w:t>=(Р1*ЛТП+Р2*ТТП+Р3*ПОГ) / број становника*10.000; јавни пондерисани ризик страдањ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ЛТП - </w:t>
      </w:r>
      <w:r>
        <w:rPr>
          <w:rFonts w:cs="Calibri" w:ascii="Calibri" w:hAnsi="Calibri"/>
          <w:sz w:val="22"/>
          <w:szCs w:val="22"/>
          <w:lang w:val="sr-RS"/>
        </w:rPr>
        <w:t>број лако повређе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ТТП - </w:t>
      </w:r>
      <w:r>
        <w:rPr>
          <w:rFonts w:cs="Calibri" w:ascii="Calibri" w:hAnsi="Calibri"/>
          <w:sz w:val="22"/>
          <w:szCs w:val="22"/>
          <w:lang w:val="sr-RS"/>
        </w:rPr>
        <w:t>број тешко повређених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ПОГ - </w:t>
      </w:r>
      <w:r>
        <w:rPr>
          <w:rFonts w:cs="Calibri" w:ascii="Calibri" w:hAnsi="Calibri"/>
          <w:sz w:val="22"/>
          <w:szCs w:val="22"/>
          <w:lang w:val="sr-RS"/>
        </w:rPr>
        <w:t>број погинул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Р1, Р2 И Р3</w:t>
      </w:r>
      <w:r>
        <w:rPr>
          <w:rFonts w:cs="Calibri" w:ascii="Calibri" w:hAnsi="Calibri"/>
          <w:sz w:val="22"/>
          <w:szCs w:val="22"/>
          <w:lang w:val="sr-RS"/>
        </w:rPr>
        <w:t xml:space="preserve"> – коефицијенти придружени лаким повредама, тешким повредама и смртним последицам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/>
        </w:rPr>
        <w:footnoteReference w:customMarkFollows="1" w:id="3"/>
        <w:t>4</w:t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Попуњена, потписана и печатом оверена пријава за учешће на конкурсу (oбразац при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Попуњени образац у „xls“ формату о основним подацима пријаве-пројекта („xls“ образац пријаве се налази на сајту Секретаријата) подноси се снимљен на „CD“ као део пријаве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Kарта путева локалне самоуправе са означеним локацијама планираних радова (Л1,Л2,...) и категоријом путева на којима се планира инвестиција (Лок, Држ II, Држ I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а о досадашњем коришћењу средстава Покрајинског секретаријата за енергетику, грађевинарство и саобраћај у последње </w:t>
      </w:r>
      <w:r>
        <w:rPr>
          <w:rFonts w:cs="Calibri" w:ascii="Calibri" w:hAnsi="Calibri"/>
          <w:sz w:val="22"/>
          <w:szCs w:val="22"/>
          <w:lang w:val="sr-Latn-RS" w:eastAsia="en-US"/>
        </w:rPr>
        <w:t>4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године (образац изјаве се налази на сајту Секретаријата);</w:t>
      </w:r>
    </w:p>
    <w:p>
      <w:pPr>
        <w:pStyle w:val="Normal"/>
        <w:numPr>
          <w:ilvl w:val="0"/>
          <w:numId w:val="5"/>
        </w:numPr>
        <w:spacing w:lineRule="auto" w:line="276" w:before="120" w:after="20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: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наменски и у складу са важећом законском регулативом (Закон о буџетском систему, Закон о јавним набавкама и др.) утрошити додељена средства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Секретаријату достављати  извештаје у складу са уговорним обавезама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</w:r>
    </w:p>
    <w:p>
      <w:pPr>
        <w:pStyle w:val="Normal"/>
        <w:spacing w:before="120" w:after="0"/>
        <w:ind w:left="720" w:firstLine="720"/>
        <w:jc w:val="both"/>
        <w:rPr>
          <w:rFonts w:ascii="Calibri" w:hAnsi="Calibri" w:cs="Calibri"/>
          <w:b/>
          <w:b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  <w:t>I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sr-RS" w:eastAsia="en-US"/>
        </w:rPr>
        <w:t>Техничка документација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са предмером и предрачуном, на основу које се може приступити извођењу радова. Уколико се реализује део/фаза пројекта, неопходно је доставити предмер и предрачун за тај део/фазу пројекта тј. извод из пројекта, за који се подноси пријава на конкурс за доделу средстава. Техничка документација треба да је израђена у складу са важећим Законом о планирању и изградњи, Законом о безбедности саобраћаја на путевима, Правилником о саобраћајној сигнализацији, као и другим прописима који регулишу ову област.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д техничком документацијом се подразумева, у зависности од намене пријаве:</w:t>
      </w:r>
    </w:p>
    <w:p>
      <w:pPr>
        <w:pStyle w:val="Normal"/>
        <w:ind w:left="107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дејни пројекат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аобраћајни пројекат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ојекат техничког регулисања саобраћаја (или извод из пројекта техничког регулисања саобраћаја) или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техничка документација потребна за грађевинску дозволу или за решење о одобрењу извођења радова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sr-RS" w:eastAsia="en-US"/>
        </w:rPr>
        <w:t>Техничка документација мора да садржи предмер и предрачун радова са ПДВ-ом</w:t>
      </w:r>
      <w:r>
        <w:rPr>
          <w:rFonts w:cs="Calibri" w:ascii="Calibri" w:hAnsi="Calibri"/>
          <w:sz w:val="22"/>
          <w:szCs w:val="22"/>
          <w:lang w:val="sr-RS" w:eastAsia="en-US"/>
        </w:rPr>
        <w:t>, оверен и потписан од стране одговорног пројектанта, не старији од шест месеци. Документ обавезно садржи датум израде.</w:t>
      </w:r>
    </w:p>
    <w:p>
      <w:pPr>
        <w:pStyle w:val="Normal"/>
        <w:spacing w:before="120" w:after="0"/>
        <w:ind w:left="720" w:firstLine="720"/>
        <w:jc w:val="both"/>
        <w:rPr>
          <w:rFonts w:ascii="Calibri" w:hAnsi="Calibri" w:cs="Calibri"/>
          <w:b/>
          <w:b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  <w:t>II</w:t>
      </w: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 xml:space="preserve"> и </w:t>
      </w: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  <w:t>III:</w:t>
      </w:r>
    </w:p>
    <w:p>
      <w:pPr>
        <w:pStyle w:val="Normal"/>
        <w:ind w:left="714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 w:eastAsia="en-US"/>
        </w:rPr>
      </w:r>
    </w:p>
    <w:p>
      <w:pPr>
        <w:pStyle w:val="Normal"/>
        <w:ind w:left="714" w:hanging="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Мишљење надлежног органа за послове урбанизма да постоји плански основ за радове за које се израђује техничка документација (изузев за намену </w:t>
      </w:r>
      <w:r>
        <w:rPr>
          <w:rFonts w:cs="Calibri" w:ascii="Calibri" w:hAnsi="Calibri"/>
          <w:sz w:val="22"/>
          <w:szCs w:val="22"/>
          <w:lang w:val="sr-Latn-RS" w:eastAsia="en-US"/>
        </w:rPr>
        <w:t>II-5)</w:t>
      </w:r>
      <w:r>
        <w:rPr>
          <w:rFonts w:cs="Calibri" w:ascii="Calibri" w:hAnsi="Calibri"/>
          <w:sz w:val="22"/>
          <w:szCs w:val="22"/>
          <w:lang w:val="sr-RS" w:eastAsia="en-US"/>
        </w:rPr>
        <w:t>.</w:t>
      </w:r>
    </w:p>
    <w:p>
      <w:pPr>
        <w:pStyle w:val="Normal"/>
        <w:ind w:left="714" w:hanging="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За намену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II-5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се подноси одлука скупштине јединице локалне самоуправе (сходно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>члану 6, став 5 Закона о јавним путевима)</w:t>
      </w:r>
      <w:r>
        <w:rPr>
          <w:rFonts w:cs="Calibri" w:ascii="Calibri" w:hAnsi="Calibri"/>
          <w:sz w:val="22"/>
          <w:szCs w:val="22"/>
          <w:lang w:val="sr-RS" w:eastAsia="en-US"/>
        </w:rPr>
        <w:t>, у којој је дефинисан државни пут, а за који се израђује техничка документација - саобраћајни пројекат.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left="1434" w:firstLine="6"/>
        <w:jc w:val="both"/>
        <w:rPr>
          <w:rFonts w:ascii="Calibri" w:hAnsi="Calibri" w:cs="Calibri"/>
          <w:b/>
          <w:b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sr-RS" w:eastAsia="en-US"/>
        </w:rPr>
        <w:t>За све намене: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а и приложена документација не враћају се подносиоцима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ог лица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7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sz w:val="16"/>
          <w:szCs w:val="16"/>
          <w:lang w:val="ru-RU"/>
        </w:rPr>
        <w:t>Укратко навести садржај пројекта-извода, описати постојеће стање.</w:t>
      </w:r>
    </w:p>
    <w:p>
      <w:pPr>
        <w:pStyle w:val="Footnote"/>
        <w:jc w:val="both"/>
        <w:rPr>
          <w:rFonts w:ascii="Calibri" w:hAnsi="Calibri" w:eastAsia="Calibri" w:cs="Calibri"/>
          <w:sz w:val="16"/>
          <w:szCs w:val="16"/>
          <w:lang w:val="sr-RS"/>
        </w:rPr>
      </w:pPr>
      <w:r>
        <w:rPr>
          <w:rFonts w:eastAsia="Calibri" w:cs="Calibri" w:ascii="Calibri" w:hAnsi="Calibri"/>
          <w:sz w:val="16"/>
          <w:szCs w:val="16"/>
          <w:lang w:val="sr-RS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sr-R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8:00Z</dcterms:created>
  <dc:creator>Ivana Gligorovic</dc:creator>
  <dc:description/>
  <cp:keywords/>
  <dc:language>en-US</dc:language>
  <cp:lastModifiedBy>Endre Surjan</cp:lastModifiedBy>
  <cp:lastPrinted>2017-11-30T10:06:00Z</cp:lastPrinted>
  <dcterms:modified xsi:type="dcterms:W3CDTF">2022-03-01T12:29:00Z</dcterms:modified>
  <cp:revision>60</cp:revision>
  <dc:subject/>
  <dc:title/>
</cp:coreProperties>
</file>