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2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79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2-0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3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2. године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18. - децембар 2021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18. - децембар 2021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2-03-01T12:32:00Z</dcterms:modified>
  <cp:revision>22</cp:revision>
  <dc:subject/>
  <dc:title/>
</cp:coreProperties>
</file>