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/>
          <w:b/>
          <w:bCs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(јавни конкурс расписан дана: 7. јула 2023. године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>да су, уз средства добијена по овом Конкурсу, обезбеђена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 w:eastAsia="en-US"/>
        </w:rPr>
        <w:t xml:space="preserve">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преостала 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>
          <w:rFonts w:ascii="Calibri;Segoe UI Semilight" w:hAnsi="Calibri;Segoe UI Semilight" w:eastAsia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>да ће се наменски и у складу са важећом законском регулативом 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7:00Z</dcterms:created>
  <dc:creator/>
  <dc:description/>
  <cp:keywords/>
  <dc:language>en-US</dc:language>
  <cp:lastModifiedBy/>
  <cp:lastPrinted>2015-05-14T15:23:00Z</cp:lastPrinted>
  <dcterms:modified xsi:type="dcterms:W3CDTF">2023-07-07T12:46:00Z</dcterms:modified>
  <cp:revision>18</cp:revision>
  <dc:subject/>
  <dc:title/>
</cp:coreProperties>
</file>