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 xml:space="preserve">ПРИЈАВА НА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/>
        </w:rPr>
        <w:t xml:space="preserve">ЈАВНИ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 xml:space="preserve">КОНКУРС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/>
        </w:rPr>
        <w:t xml:space="preserve">ДОДЕЛУ 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  <w:t>ВОЈВОДИНЕ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Segoe UI Semilight" w:hAnsi="Calibri;Segoe UI Semilight" w:cs="Calibri;Segoe UI Semilight"/>
          <w:bCs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>(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 xml:space="preserve">јавни конкурс објављен 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>4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 xml:space="preserve">.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фебруара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 xml:space="preserve"> 2022.</w:t>
      </w:r>
      <w:r>
        <w:rPr>
          <w:rFonts w:cs="Calibri;Segoe UI Semilight" w:ascii="Calibri;Segoe UI Semilight" w:hAnsi="Calibri;Segoe UI Semilight"/>
          <w:sz w:val="22"/>
          <w:szCs w:val="22"/>
          <w:lang w:val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године</w:t>
      </w:r>
      <w:r>
        <w:rPr>
          <w:rFonts w:cs="Calibri;Segoe UI Semilight" w:ascii="Calibri;Segoe UI Semilight" w:hAnsi="Calibri;Segoe UI Semilight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en-U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en-U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Право учешћа на јавном конкурсу имају Јавне установе са територије Аутономне Покрајине Војводине, које је основала Република Србија, Аутономна покрајина Војводина или јединица локалне самоуправе (општина/град) са територије Аутономне покрајине Војводине.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;Segoe UI Semilight" w:hAnsi="Calibri;Segoe UI Semilight" w:cs="Calibri;Segoe UI Semilight"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  <w:t>Пун назив</w:t>
            </w: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  <w:t xml:space="preserve"> </w:t>
            </w: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  <w:t>подносиоца приј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  <w:t xml:space="preserve">Број телефо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  <w:t xml:space="preserve">Број </w:t>
            </w: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  <w:t xml:space="preserve">рачуна -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CS"/>
              </w:rPr>
              <w:t>отвореног код Управе за трезор (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/>
              </w:rPr>
              <w:t>уплатни рачун за капиталне трансфере, у ужем смислу, од АП Војводине и позив на бро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>Садржај пројекта</w:t>
            </w:r>
            <w:r>
              <w:rPr>
                <w:rStyle w:val="FootnoteAnchor"/>
                <w:rFonts w:cs="Calibri;Segoe UI Semilight" w:ascii="Calibri;Segoe UI Semilight" w:hAnsi="Calibri;Segoe UI Semilight"/>
                <w:b/>
                <w:sz w:val="22"/>
                <w:szCs w:val="22"/>
                <w:vertAlign w:val="superscript"/>
                <w:lang w:val="sr-RS"/>
              </w:rPr>
              <w:footnoteReference w:id="2"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 xml:space="preserve">Опис постојећег стањ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>Енерген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;Segoe UI Semilight" w:hAnsi="Calibri;Segoe UI Semilight" w:cs="Calibri;Segoe UI Semilight"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CS"/>
              </w:rPr>
              <w:t>Енергент који се тренутно користи: 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;Segoe UI Semilight" w:hAnsi="Calibri;Segoe UI Semilight" w:cs="Calibri;Segoe UI Semilight"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CS"/>
              </w:rPr>
              <w:t>Енергент који ће се користити:_________________________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 xml:space="preserve">Снага котла у </w:t>
            </w: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Latn-RS"/>
              </w:rPr>
              <w:t>kW</w:t>
            </w:r>
          </w:p>
          <w:p>
            <w:pPr>
              <w:pStyle w:val="Normal"/>
              <w:ind w:left="284" w:hanging="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84" w:hanging="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/>
              </w:rPr>
              <w:t xml:space="preserve">Снага котла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CS"/>
              </w:rPr>
              <w:t xml:space="preserve">који се тренутно користи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Latn-RS"/>
              </w:rPr>
              <w:t>kW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CS"/>
              </w:rPr>
              <w:t>: 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/>
              </w:rPr>
              <w:t>Снага котла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CS"/>
              </w:rPr>
              <w:t xml:space="preserve"> који ће се користити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Latn-RS"/>
              </w:rPr>
              <w:t>kW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CS"/>
              </w:rPr>
              <w:t>:_________________________</w:t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>Укупан износ потребан за реализацију пројект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 xml:space="preserve">Износ пројекта без ПДВ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>Износ ПДВ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 xml:space="preserve">УКУПАН износ пројекта са ПДВ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 xml:space="preserve">Износ сопствених средстав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 xml:space="preserve">Место реализације пројек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Latn-R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Табелу која следи попуњава подносилац пријаве, а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  <w:t xml:space="preserve">  </w:t>
      </w:r>
      <w:r>
        <w:rPr>
          <w:rFonts w:cs="Calibri;Segoe UI Semilight" w:ascii="Calibri;Segoe UI Semilight" w:hAnsi="Calibri;Segoe UI Semilight"/>
          <w:b/>
          <w:sz w:val="22"/>
          <w:szCs w:val="22"/>
          <w:u w:val="single"/>
          <w:lang w:val="sr-RS"/>
        </w:rPr>
        <w:t>за критеријуме 1, 2, 3, 4, 5, 6, 7, 9, 10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  <w:t xml:space="preserve"> обавезно је у одговарајуће редове, уписати </w:t>
      </w:r>
      <w:r>
        <w:rPr>
          <w:rFonts w:cs="Calibri;Segoe UI Semilight" w:ascii="Calibri;Segoe UI Semilight" w:hAnsi="Calibri;Segoe UI Semilight"/>
          <w:b/>
          <w:sz w:val="22"/>
          <w:szCs w:val="22"/>
          <w:u w:val="single"/>
          <w:lang w:val="sr-RS"/>
        </w:rPr>
        <w:t>бројчане вредности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из приложене документације, а за критеријум 8 и 11 убележити ''х'' у одговарајуће поље. Критеријум 12</w:t>
      </w:r>
      <w:r>
        <w:rPr/>
        <w:t xml:space="preserve"> попуњава Секретаријат.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0"/>
        <w:gridCol w:w="1940"/>
      </w:tblGrid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;Segoe UI Semilight" w:hAnsi="Calibri;Segoe UI Semilight" w:cs="Calibri;Segoe UI Semi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bCs/>
                <w:sz w:val="22"/>
                <w:szCs w:val="22"/>
                <w:lang w:val="sr-RS" w:eastAsia="en-US"/>
              </w:rPr>
              <w:t>Специфична вредност инвестиције изражена у  дин/kW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намена А - гасни котао или котао на биомасу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Вредност инвестиције ≤ 15.000 дин/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15.000 &lt; Вредност инвестиције ≤ 25.000 дин/ 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6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Вредност инвестиције &gt;25.000 дин/ 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намена А - котао на течно или чврсто гориво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Вредност инвестиције ≤ 8.000 дин/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8.000 &lt; Вредност инвестиције ≤ 18.000 дин/ 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6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Вредност инвестиције &gt;18.000 дин/ 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;Segoe UI Semilight" w:hAnsi="Calibri;Segoe UI Semilight" w:cs="Calibri;Segoe UI Semi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bCs/>
                <w:sz w:val="22"/>
                <w:szCs w:val="22"/>
                <w:lang w:val="sr-RS" w:eastAsia="en-US"/>
              </w:rPr>
              <w:t>Активно дневно време коришћења установе у току грејне сезоне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Време коришћења &gt;20 h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10 &lt; Време коришћења ≤ 20 h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Време коришћења ≤ 10 h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;Segoe UI Semilight" w:hAnsi="Calibri;Segoe UI Semilight" w:cs="Calibri;Segoe UI Semi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bCs/>
                <w:sz w:val="22"/>
                <w:szCs w:val="22"/>
                <w:lang w:val="sr-RS" w:eastAsia="en-US"/>
              </w:rPr>
              <w:t>Процентуална уштеда у издацима за енергент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Уштеда &gt;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20 % ≤ Уштеда ≤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10 % ≤ Уштеда ≤ 2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6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Уштеда &lt; 10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;Segoe UI Semilight" w:hAnsi="Calibri;Segoe UI Semilight" w:cs="Calibri;Segoe UI Semi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bCs/>
                <w:sz w:val="22"/>
                <w:szCs w:val="22"/>
                <w:lang w:val="sr-RS" w:eastAsia="en-US"/>
              </w:rPr>
              <w:t>Степен корисности котла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намена А - гасни котао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Степен корисности котла &gt; 95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90 % &lt; Степен корисности котла ≤ 95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4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Степен корисности котла &lt; 9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намена А - котао на течно или чврсто гориво или котао на биомасу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Степен корисности котла &gt; 85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70 % &lt; Степен корисности котла ≤ 85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6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Степен корисности котла &lt; 7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;Segoe UI Semilight" w:hAnsi="Calibri;Segoe UI Semilight" w:cs="Calibri;Segoe UI Semi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bCs/>
                <w:sz w:val="22"/>
                <w:szCs w:val="22"/>
                <w:lang w:val="sr-RS" w:eastAsia="en-US"/>
              </w:rPr>
              <w:t>Период  отплате инвестиције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Период отплате &lt; 3 годин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3 ≤ Период отплате &lt; 5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5 ≤ Период отплате ≤8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242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Период отплате &gt; 8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;Segoe UI Semilight" w:hAnsi="Calibri;Segoe UI Semilight" w:cs="Calibri;Segoe UI Semi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bCs/>
                <w:sz w:val="22"/>
                <w:szCs w:val="22"/>
                <w:lang w:val="sr-RS" w:eastAsia="en-US"/>
              </w:rPr>
              <w:t>Учешће сопствених средстава  подносиоца пријаве (без ПДВ)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Учешће ≥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20% ≤ Учешће &lt;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6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Учешће &lt; 2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;Segoe UI Semilight" w:hAnsi="Calibri;Segoe UI Semilight" w:cs="Calibri;Segoe UI Semi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bCs/>
                <w:sz w:val="22"/>
                <w:szCs w:val="22"/>
                <w:lang w:val="sr-RS" w:eastAsia="en-US"/>
              </w:rPr>
              <w:t>Висина бесповратних средстава која се траже од Секретаријата (без ПДВ)</w:t>
            </w:r>
          </w:p>
        </w:tc>
      </w:tr>
      <w:tr>
        <w:trPr>
          <w:trHeight w:val="352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ind w:left="720" w:hanging="360"/>
              <w:jc w:val="center"/>
              <w:rPr>
                <w:rFonts w:ascii="Calibri;Segoe UI Semilight" w:hAnsi="Calibri;Segoe UI Semilight" w:cs="Calibri;Segoe UI Semilight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Cs/>
                <w:sz w:val="22"/>
                <w:szCs w:val="22"/>
                <w:lang w:val="sr-RS" w:eastAsia="en-US"/>
              </w:rPr>
              <w:t>намена А - гасни котао или котао на биомасу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Тражена средства ≤ 1.0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1.000.000 &lt; Тражена средства ≤  2.000.0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2.000.000 &lt; Тражена средства ≤  3.000.0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3.000.000 &lt; Тражена средства ≤  4.000.0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6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Тражена средства &gt; 4.000.000 динара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намена А - котао на течно или чврсто гориво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Тражена средства ≤ 1.000.0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1.000.000 дин &lt; Тражена средства ≤  2.000.0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6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Тражена средства &gt; 2.000.000 динара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;Segoe UI Semilight" w:hAnsi="Calibri;Segoe UI Semilight" w:cs="Calibri;Segoe UI Semi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bCs/>
                <w:sz w:val="22"/>
                <w:szCs w:val="22"/>
                <w:lang w:val="sr-RS" w:eastAsia="en-US"/>
              </w:rPr>
              <w:t>Врста енергента (пре и после уградње новог котла)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Гас – гас, течно или чврсто - гас или биомас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Течно или чврсто – течно или чврст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6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Гас - течно или чврст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;Segoe UI Semilight" w:hAnsi="Calibri;Segoe UI Semilight" w:cs="Calibri;Segoe UI Semi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bCs/>
                <w:sz w:val="22"/>
                <w:szCs w:val="22"/>
                <w:lang w:val="sr-RS" w:eastAsia="en-US"/>
              </w:rPr>
              <w:t>Старост постојећег котла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20 година и виш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10 – 20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Мање од 10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;Segoe UI Semilight" w:hAnsi="Calibri;Segoe UI Semilight" w:cs="Calibri;Segoe UI Semi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bCs/>
                <w:sz w:val="22"/>
                <w:szCs w:val="22"/>
                <w:lang w:val="sr-RS" w:eastAsia="en-US"/>
              </w:rPr>
              <w:t xml:space="preserve">Досадашње коришћење средстава из буџета Секретаријата 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 xml:space="preserve">Нису коришћена средств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Коришћена средства &lt; 8.0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Коришћена средства ≥ 8.0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;Segoe UI Semilight" w:hAnsi="Calibri;Segoe UI Semilight" w:cs="Calibri;Segoe UI Semi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bCs/>
                <w:sz w:val="22"/>
                <w:szCs w:val="22"/>
                <w:lang w:val="sr-RS" w:eastAsia="en-US"/>
              </w:rPr>
              <w:t>Степен развијености јединице локалне самоуправе</w:t>
            </w:r>
            <w:r>
              <w:rPr>
                <w:rStyle w:val="FootnoteCharacters"/>
                <w:rStyle w:val="FootnoteAnchor"/>
                <w:rFonts w:cs="Calibri;Segoe UI Semilight" w:ascii="Calibri;Segoe UI Semilight" w:hAnsi="Calibri;Segoe UI Semilight"/>
                <w:b/>
                <w:bCs/>
                <w:sz w:val="22"/>
                <w:szCs w:val="22"/>
                <w:lang w:val="sr-RS" w:eastAsia="en-US"/>
              </w:rPr>
              <w:footnoteReference w:id="3"/>
            </w:r>
          </w:p>
        </w:tc>
      </w:tr>
      <w:tr>
        <w:trPr>
          <w:trHeight w:val="9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IV група: чији је степен развијености ЈЛС испод 60% републичког просека и III група: чији је степен развијености ЈЛС у распону од 60% до 80% републичког просе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6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II група: чији је степен развијености ЈЛС у распону од 80% до 100% републичког просе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 xml:space="preserve">I група: чији је степен развијености ЈЛС је изнад републичког просек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;Segoe UI Semilight" w:hAnsi="Calibri;Segoe UI Semilight" w:cs="Calibri;Segoe UI Semi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bCs/>
                <w:sz w:val="22"/>
                <w:szCs w:val="22"/>
                <w:lang w:val="sr-RS" w:eastAsia="en-US"/>
              </w:rPr>
              <w:t>Значај инвестицјије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  <w:t>Значај улагања за АП Војводин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sr-Latn-R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sr-Latn-RS"/>
              </w:rPr>
            </w:r>
          </w:p>
        </w:tc>
      </w:tr>
    </w:tbl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;Segoe UI Semilight" w:ascii="Calibri;Segoe UI Semilight" w:hAnsi="Calibri;Segoe UI Semilight"/>
          <w:sz w:val="22"/>
          <w:szCs w:val="22"/>
        </w:rPr>
        <w:footnoteReference w:id="4"/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: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Попуњена, потписана и печатом оверена Пријава за учешће на Конкурсу (преузима се са сајта Секретаријата, www.psegs.vojvodina.gov.rs); 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Потврда о регистрацији (извод из одговарајућег регистра)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Фотокопија решења о пореском индентификационом броју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Фотокопија картона депонованих потпис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Број рачуна отвореног код Управе за трезор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Уверење </w:t>
      </w:r>
      <w:r>
        <w:rPr>
          <w:rFonts w:cs="Calibri;Segoe UI Semilight" w:ascii="Calibri;Segoe UI Semilight" w:hAnsi="Calibri;Segoe UI Semilight"/>
          <w:sz w:val="22"/>
          <w:szCs w:val="22"/>
          <w:u w:val="single"/>
          <w:lang w:val="sr-RS" w:eastAsia="en-US"/>
        </w:rPr>
        <w:t>Пореске управе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да је измирио доспеле порезе и доприносе и уверења </w:t>
      </w:r>
      <w:r>
        <w:rPr>
          <w:rFonts w:cs="Calibri;Segoe UI Semilight" w:ascii="Calibri;Segoe UI Semilight" w:hAnsi="Calibri;Segoe UI Semilight"/>
          <w:sz w:val="22"/>
          <w:szCs w:val="22"/>
          <w:u w:val="single"/>
          <w:lang w:val="sr-RS" w:eastAsia="en-US"/>
        </w:rPr>
        <w:t>надлежне локалне самоуправе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да је измирио обавезе по основу изворних локалних прихода, не старији од 45 дана од дана објављивања конкурс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Идејни пројекат (минимално - машинске инсталације и електроенергетске инсталације) са називом и под којом наменом се израђује за дату установу, са предмером и предрачуном, тачно дефинисаним детаљним пројектним задатком и техничким описом постојећег и предвиђеног стања, навести енергент пре и после завршетка пројекта (уколико се реализује део/фаза пројекта, неопходно је доставити предмер и предрачун за тај део/фазу пројекта, који ће се реализовати након доделе средстава; фаза мора бити функционална целина) у складу са одредбама важећег Закона о планирању и изградњи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Кратак извод из студије оправданости или техно-економске анализе исплативости уградње новог котла; у изводу мора бити дата снага котла пре и после уградње (у kW), укупна годишња потрошња топлотне енергије са постојећим и новим решењем (у kWh) са прорачуном, укупна годишња уштеда топлотне енергије применом новог решења (у kWh и у %) са прорачуном, прорачун укупне годишње емисије СО</w:t>
      </w:r>
      <w:r>
        <w:rPr>
          <w:rFonts w:cs="Calibri;Segoe UI Semilight" w:ascii="Calibri;Segoe UI Semilight" w:hAnsi="Calibri;Segoe UI Semilight"/>
          <w:sz w:val="22"/>
          <w:szCs w:val="22"/>
          <w:vertAlign w:val="subscript"/>
          <w:lang w:val="sr-RS" w:eastAsia="en-US"/>
        </w:rPr>
        <w:t>2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са постојећим и новим решењем (у тонама), укупно годишње смањење емисије СО</w:t>
      </w:r>
      <w:r>
        <w:rPr>
          <w:rFonts w:cs="Calibri;Segoe UI Semilight" w:ascii="Calibri;Segoe UI Semilight" w:hAnsi="Calibri;Segoe UI Semilight"/>
          <w:sz w:val="22"/>
          <w:szCs w:val="22"/>
          <w:vertAlign w:val="subscript"/>
          <w:lang w:val="sr-RS" w:eastAsia="en-US"/>
        </w:rPr>
        <w:t>2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применом новог решења (у тонама и у %), издаци за енергент пре и прорачун после уградње и уштеда (у дин и у %), укупна вредност инвестиције (у динарима) као и период отплате инвестиције (у годинама)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Уколико се уграђује котао на природни гас, доставити копију уговора са дитрибутером гаса или доказ о постајању прикључка на дистрибутивну гасну мрежу;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Уколико је раније коришћено чврсто или течно фосилно гориво, образложити одлуку за промену енергента или задржавање постојећег енергент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Уколико до сада није било спроведено етажно грејање у установи, доставити начин грејања до сада, енергент, потрошњу изражену у количини енергента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Доказ о старости котл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Изјава да се против подносиоца захтева не води кривични поступак (образац Изјаве се налази на сајту Секретаријата)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Изјава о досадашњем коришћењу средстава Секретаријата (образац Изјаве се налази на сајту Секретаријата)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  <w:t xml:space="preserve">да су, уз средства добијена по овом Конкурсу, обезбеђена/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4"/>
        </w:numPr>
        <w:jc w:val="both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  <w:t>да ће се наменски и у складу са важећом законском регулативом (Закон о буџетском систему, Закон о јавним набавкама, Закон о планирању и изградњи  и др.) утрошити додељена средства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  <w:t xml:space="preserve">да ће се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Секретаријату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  <w:t xml:space="preserve"> достављати  извештаји у складу са уговорним обавезам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Средство финансијског обезбеђења којим подносилац пријаве обезбеђује испуњење својих уговорних обавеза </w:t>
      </w:r>
      <w:r>
        <w:rPr>
          <w:rFonts w:cs="Calibri;Segoe UI Semilight" w:ascii="Calibri;Segoe UI Semilight" w:hAnsi="Calibri;Segoe UI Semilight"/>
          <w:sz w:val="22"/>
          <w:szCs w:val="22"/>
          <w:u w:val="single"/>
          <w:lang w:val="sr-RS"/>
        </w:rPr>
        <w:t>НЕ ПОДНОСИ СЕ УЗ ПРИЈАВУ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 (Подносилац пријаве коме је додељен уговор је дужан да, </w:t>
      </w:r>
      <w:r>
        <w:rPr>
          <w:rFonts w:cs="Calibri;Segoe UI Semilight" w:ascii="Calibri;Segoe UI Semilight" w:hAnsi="Calibri;Segoe UI Semilight"/>
          <w:bCs/>
          <w:sz w:val="22"/>
          <w:szCs w:val="22"/>
          <w:u w:val="single"/>
          <w:lang w:val="sr-RS"/>
        </w:rPr>
        <w:t>приликом закључења уговора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, </w:t>
      </w:r>
      <w:r>
        <w:rPr>
          <w:rFonts w:cs="Calibri;Segoe UI Semilight" w:ascii="Calibri;Segoe UI Semilight" w:hAnsi="Calibri;Segoe UI Semilight"/>
          <w:sz w:val="22"/>
          <w:szCs w:val="22"/>
          <w:u w:val="single"/>
          <w:lang w:val="sr-RS"/>
        </w:rPr>
        <w:t>достави средство финансијског обезбеђења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).</w:t>
      </w:r>
    </w:p>
    <w:p>
      <w:pPr>
        <w:pStyle w:val="Normal"/>
        <w:ind w:firstLine="36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Пријава и приложена документација се не враћају подносиоцима, изузев пројектне документације, на захтев установе, која није добила средства по овом конкурсу, а по одобрењу покрајинског секретара. 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bCs/>
          <w:sz w:val="22"/>
          <w:szCs w:val="22"/>
          <w:lang w:val="sr-RS" w:eastAsia="en-US"/>
        </w:rPr>
        <w:t xml:space="preserve">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;Segoe UI Semilight" w:cs="Calibri;Segoe UI Semilight" w:ascii="Calibri;Segoe UI Semilight" w:hAnsi="Calibri;Segoe UI Semilight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ab/>
        <w:tab/>
        <w:t xml:space="preserve">                Потпис овлашћене особе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Segoe UI Semilight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5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Calibri;Segoe UI Semilight" w:ascii="Calibri;Segoe UI Semilight" w:hAnsi="Calibri;Segoe UI Semilight"/>
          <w:sz w:val="18"/>
          <w:szCs w:val="18"/>
          <w:lang w:val="ru-RU"/>
        </w:rPr>
        <w:t>Укратко навести садржај пројекта, вредност инвестиције, описати постојеће стање.</w:t>
      </w:r>
    </w:p>
    <w:p>
      <w:pPr>
        <w:pStyle w:val="Footnote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Уредба о утврђивању јединствене листе развијености региона и јединица локалне самоуправе за 2014. годину („Сл. Гласник РС”, бр. 104/2014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Segoe UI Semilight" w:ascii="Calibri;Segoe UI Semilight" w:hAnsi="Calibri;Segoe UI Semilight"/>
          <w:sz w:val="18"/>
          <w:szCs w:val="18"/>
        </w:rPr>
        <w:t xml:space="preserve"> </w:t>
      </w:r>
      <w:r>
        <w:rPr>
          <w:rFonts w:cs="Calibri;Segoe UI Semilight" w:ascii="Calibri;Segoe UI Semilight" w:hAnsi="Calibri;Segoe UI Semilight"/>
          <w:sz w:val="18"/>
          <w:szCs w:val="18"/>
          <w:lang w:val="sr-C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;Segoe UI Semilight" w:hAnsi="Calibri;Segoe UI Semilight" w:eastAsia="Times New Roman" w:cs="Calibri;Segoe UI Semiligh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;Segoe UI Semilight" w:hAnsi="Calibri;Segoe UI Semilight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;Segoe UI Semilight" w:hAnsi="Calibri;Segoe UI Semilight" w:eastAsia="Times New Roman" w:cs="Calibri;Segoe UI Semiligh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6:00Z</dcterms:created>
  <dc:creator/>
  <dc:description/>
  <cp:keywords/>
  <dc:language>en-US</dc:language>
  <cp:lastModifiedBy/>
  <cp:lastPrinted>2017-11-30T10:06:00Z</cp:lastPrinted>
  <dcterms:modified xsi:type="dcterms:W3CDTF">2023-07-11T08:43:00Z</dcterms:modified>
  <cp:revision>9</cp:revision>
  <dc:subject/>
  <dc:title/>
</cp:coreProperties>
</file>