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CommentText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ДОДЕЛУ БЕСПОВРАТНИХ ПОДСТИЦАЈНИХ СРЕДСТАВА ЗА СУФИНАНСИРАЊЕ </w:t>
      </w:r>
    </w:p>
    <w:p>
      <w:pPr>
        <w:pStyle w:val="CommentTex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РЕАЛИЗАЦИЈЕ ПРОЈЕКАТ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 xml:space="preserve">ШТЕДЉИВЕ РАСВЕТ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(јавни конкурс расписан дана 15. фебруара 2024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овлашћено лице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за заступање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назив и седиште подносиоца прија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да ће се наменски и у складу са важећом законском регулативом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(Закон о буџетском систему, Закон о јавним набавкама  и др.)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0:00Z</dcterms:created>
  <dc:creator>psegs</dc:creator>
  <dc:description/>
  <cp:keywords/>
  <dc:language>en-US</dc:language>
  <cp:lastModifiedBy/>
  <cp:lastPrinted>2019-02-07T13:16:00Z</cp:lastPrinted>
  <dcterms:modified xsi:type="dcterms:W3CDTF">2024-02-15T13:04:00Z</dcterms:modified>
  <cp:revision>15</cp:revision>
  <dc:subject/>
  <dc:title/>
</cp:coreProperties>
</file>