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ОДЕЛУ 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</w:t>
      </w:r>
      <w:r>
        <w:rPr>
          <w:rFonts w:cs="Calibri" w:ascii="Calibri" w:hAnsi="Calibri"/>
          <w:b/>
          <w:sz w:val="22"/>
          <w:szCs w:val="22"/>
          <w:lang w:val="sr-RS"/>
        </w:rPr>
        <w:t>ВОЈВ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Latn-RS"/>
        </w:rPr>
        <w:t>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Latn-RS"/>
        </w:rPr>
        <w:t>11.</w:t>
      </w:r>
      <w:r>
        <w:rPr>
          <w:rFonts w:cs="Calibri" w:ascii="Calibri" w:hAnsi="Calibri"/>
          <w:sz w:val="22"/>
          <w:szCs w:val="22"/>
          <w:lang w:val="ru-RU"/>
        </w:rPr>
        <w:t xml:space="preserve"> 202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авне установе са територије Аутономне Покрајине Војводине, које је основала Република Србија, Аутономна покрајина Војводина или јединица локалне самоуправе (општина/град) са територије Аутономне покрајине Војводин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телеф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Опис постојећег стањ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Енерге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 који се тренутно користи: 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 који ће се користити:_________________________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Снага котла 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kW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Снага котла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који се тренутно користи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 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нага котла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који ће се користити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_________________________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попуњава подносилац пријаве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приложене документације, а за критеријум Степен развијености јединице локалне самоуправе, потребно је унети Х у одговарајуће пољ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  <w:gridCol w:w="1940"/>
      </w:tblGrid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Активно дневно време коришћења установе у току грејне сезон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Време коришћења &gt;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10 &lt; Време коришћења ≤ 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Време коришћења ≤ 1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роцентуална уштеда у издацима за енергент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Уштеда &g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20 % ≤ Уштеда ≤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10 % ≤ Уштеда ≤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Уштеда &lt; 10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Степен корисности котла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гасни кота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тепен корисности котла &gt; 9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90 % &lt; Степен корисности котла ≤ 9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4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тепен корисности котла &lt; 9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котао на течно или чврсто гориво 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тепен корисности котла &gt; 8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70 % &lt; Степен корисности котла ≤ 8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228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тепен корисности котла &lt; 7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ериод  отплате инвестиц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Период отплате &lt; 3 годин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3 ≤ Период отплате &lt; 5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5 ≤ Период отплате ≤ 9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242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Период отплате &gt; 9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Учешће сопствених средстава  подносиоца пријаве (без ПДВ-а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Учешће ≥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20% ≤ Учешће &l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9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Учешће &lt;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Висина бесповратних средстава која се траже од Секретаријата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Тражена средства ≤ 1.5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1.500.000 дин &lt; Тражена средства ≤  2.5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41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2.500.000 дин &lt; Тражена средства ≤  3.500.000 дин.</w:t>
              <w:tab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275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Тражена средства &gt; 3.5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Врста енергента (пре и после уградње новог котла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Гас – гас, течно или чврсто - гас или биома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Течно или чврсто –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21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Гас -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Старост постојећег котла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20 година и виш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10 – 2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Мање од 1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 xml:space="preserve">Досадашње коришћење средстава из буџета Секретаријата 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 xml:space="preserve">Нису коришћена средств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Коришћена средства &lt; 8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Коришћена средства ≥ 8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Степен развијености јединице локалне самоуправе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footnoteReference w:id="3"/>
            </w:r>
          </w:p>
        </w:tc>
      </w:tr>
      <w:tr>
        <w:trPr>
          <w:trHeight w:val="9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IV група: чији је степен развијености ЈЛС испод 60% републичког просека и III група: чији је степен развијености ЈЛС у распону од 60% до 8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II група: чији је степен развијености ЈЛС у распону од 80% до 10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 xml:space="preserve">I група: чији је степен развијености ЈЛС је изнад републичког просек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Значај инвестицј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Значај улагања за АП Војводин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е попуњава се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Специфична вредност инвестиције изражена у  дин/kW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Оправданост специфичне вредности инвестиц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а, потписана и печатом оверена Пријава за учешће на Конкурсу (преузима се са сајта Секретаријата, www.psegs.vojvodina.gov.rs); 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ндентификационом броју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а картона депонованих потпи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рој рачуна отвореног код Управе за трезор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верење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Пореске 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доспеле порезе и доприносе и уверења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надлежне локалне само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обавезе по основу изворних локалних прихода, не старији од 45 дана од дана објављивања конкур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дејни пројекат (минимално - машинске инсталације и електроенергетске инсталације) са називом и под којом наменом се израђује за дату установу, са предмером и предрачуном, тачно дефинисаним детаљним пројектним задатком и техничким описом постојећег и предвиђеног стања, навести енергент пре и после завршетка пројекта (уколико се реализује део/фаза пројекта, неопходно је доставити предмер и предрачун за тај део/фазу пројекта, који ће се реализовати након доделе средстава; фаза мора бити функционална целина) у складу са одредбама важећег Закона о планирању и изградњи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Кратак извод из студије оправданости или техно-економске анализе исплативости уградње новог котла; у изводу мора бити дата снага котла пре и после уградње (у kW), укупна годишња потрошња топлотне енергије са постојећим и новим решењем (у kWh) са прорачуном, укупна годишња уштеда топлотне енергије применом новог решења (у kWh и у %) са прорачуном, прорачун укупне годишње емисије СО</w:t>
      </w:r>
      <w:r>
        <w:rPr>
          <w:rFonts w:cs="Calibri" w:ascii="Calibri" w:hAnsi="Calibri"/>
          <w:sz w:val="22"/>
          <w:szCs w:val="22"/>
          <w:vertAlign w:val="subscript"/>
          <w:lang w:val="sr-RS" w:eastAsia="en-US"/>
        </w:rPr>
        <w:t>2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са постојећим и новим решењем (у тонама), укупно годишње смањење емисије СО</w:t>
      </w:r>
      <w:r>
        <w:rPr>
          <w:rFonts w:cs="Calibri" w:ascii="Calibri" w:hAnsi="Calibri"/>
          <w:sz w:val="22"/>
          <w:szCs w:val="22"/>
          <w:vertAlign w:val="subscript"/>
          <w:lang w:val="sr-RS" w:eastAsia="en-US"/>
        </w:rPr>
        <w:t>2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применом новог решења (у тонама и у %), издаци за енергент пре и прорачун после уградње и уштеда (у дин и у %), укупна вредност инвестиције (у динарима) као и период отплате инвестиције (у годинам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колико се уграђује котао на природни гас, доставити копију уговора са дитрибутером гаса или доказ о постајању прикључка на дистрибутивну гасну мрежу;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Уколико је раније коришћено чврсто или течно фосилно гориво, образложити одлуку за промену енергента или задржавање постојећег енергент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колико до сада није било спроведено етажно грејање у установи, доставити начин грејања до сада, енергент, потрошњу изражену у количини енергента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старости котл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Секретаријата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ће се </w:t>
      </w:r>
      <w:r>
        <w:rPr>
          <w:rFonts w:cs="Calibri" w:ascii="Calibri" w:hAnsi="Calibri"/>
          <w:sz w:val="22"/>
          <w:szCs w:val="22"/>
          <w:lang w:val="sr-RS"/>
        </w:rPr>
        <w:t>Секретаријату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достављати  извештаји у складу са уговорним обавезам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 ПОДНОСИ СЕ УЗ ПРИЈАВУ</w:t>
      </w:r>
      <w:r>
        <w:rPr>
          <w:rFonts w:cs="Calibri" w:ascii="Calibri" w:hAnsi="Calibri"/>
          <w:sz w:val="22"/>
          <w:szCs w:val="22"/>
          <w:lang w:val="sr-RS"/>
        </w:rPr>
        <w:t xml:space="preserve"> (Подносилац пријаве коме је додељен уговор је дужан да, </w:t>
      </w:r>
      <w:r>
        <w:rPr>
          <w:rFonts w:cs="Calibri" w:ascii="Calibri" w:hAnsi="Calibri"/>
          <w:bCs/>
          <w:sz w:val="22"/>
          <w:szCs w:val="22"/>
          <w:u w:val="single"/>
          <w:lang w:val="sr-RS"/>
        </w:rPr>
        <w:t>приликом закључења уговор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sr-RS"/>
        </w:rPr>
        <w:t>)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јава и приложена документација се не враћају подносиоцима, изузев пројектне документације, на захтев установе, која није добила средства по овом конкурсу, а по одобрењу покрајинског секретара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5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Укратко навести садржај пројекта, вредност инвестиције, описати постојеће стање.</w:t>
      </w:r>
    </w:p>
    <w:p>
      <w:pPr>
        <w:pStyle w:val="Footnot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Уредба о утврђивању јединствене листе развијености региона и јединица локалне самоуправе за 2014. годину („Сл. Гласник РС”, бр. 104/20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6:00Z</dcterms:created>
  <dc:creator/>
  <dc:description/>
  <cp:keywords/>
  <dc:language>en-US</dc:language>
  <cp:lastModifiedBy>Klara Balog</cp:lastModifiedBy>
  <cp:lastPrinted>2017-11-30T10:06:00Z</cp:lastPrinted>
  <dcterms:modified xsi:type="dcterms:W3CDTF">2024-11-22T13:47:00Z</dcterms:modified>
  <cp:revision>10</cp:revision>
  <dc:subject/>
  <dc:title/>
</cp:coreProperties>
</file>