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>КОНКУРС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02280197 2025 09416 004 001 343 154 29 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д </w:t>
      </w:r>
      <w:r>
        <w:rPr>
          <w:rFonts w:cs="Calibri" w:ascii="Calibri" w:hAnsi="Calibri"/>
          <w:sz w:val="22"/>
          <w:szCs w:val="22"/>
          <w:lang w:val="sr-RS"/>
        </w:rPr>
        <w:t>16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ју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en-US"/>
        </w:rPr>
        <w:t>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5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евиденционог рачу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Број евиденционог рачу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труктура позива на број одобр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абавка светлоодбојних прслука за ученике првог разреда основних школа са територије АП Војводине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2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6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сведлоодбојном прслуку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3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,00 &lt; Тражена средства ≤ 4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0,00 &lt; Тражена средства ≤ 5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5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38 &lt; ЈР ≤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27 &lt; ЈР ≤ 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  <w:t>15 &lt; ЈР ≤ 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>ЈР ≤ 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>ЈПР &gt;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јашњењ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(“Сл. гласник РС”, бр. 104/2014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одаци Агенције за безбедност саобраћаја (www.abs.gov.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ЈПР</w:t>
      </w:r>
      <w:r>
        <w:rPr>
          <w:rFonts w:cs="Calibri" w:ascii="Calibri" w:hAnsi="Calibri"/>
          <w:sz w:val="20"/>
          <w:szCs w:val="20"/>
          <w:lang w:val="sr-RS" w:eastAsia="en-US"/>
        </w:rPr>
        <w:t>=(Р1*ЛТП+Р2*ТТП+Р3*ПОГ) / број становника*10.000; јавни пондерисани ризик страд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Л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ла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Т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теш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ПОГ - </w:t>
      </w:r>
      <w:r>
        <w:rPr>
          <w:rFonts w:cs="Calibri" w:ascii="Calibri" w:hAnsi="Calibri"/>
          <w:sz w:val="20"/>
          <w:szCs w:val="20"/>
          <w:lang w:val="sr-RS" w:eastAsia="en-US"/>
        </w:rPr>
        <w:t>број погинул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val="sr-RS" w:eastAsia="en-US"/>
        </w:rPr>
        <w:t>Р1, Р2 И Р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Web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броју ученика који крећу у први разред основне школе у школској 2025/2026 години на територији јединице локалне самоуправе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у последње 4 године (образац изјаве се налази на сајту Секретаријата)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3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TextBodyIndent"/>
        <w:ind w:left="0" w:hanging="0"/>
        <w:rPr/>
      </w:pPr>
      <w:r>
        <w:rPr/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284" w:hanging="0"/>
      <w:jc w:val="both"/>
    </w:pPr>
    <w:rPr>
      <w:rFonts w:ascii="Calibri" w:hAnsi="Calibri" w:cs="Calibri"/>
      <w:sz w:val="22"/>
      <w:szCs w:val="22"/>
      <w:lang w:val="sr-R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00:00Z</dcterms:created>
  <dc:creator>Ivana Gligorovic</dc:creator>
  <dc:description/>
  <cp:keywords/>
  <dc:language>en-US</dc:language>
  <cp:lastModifiedBy>Endre Surjan</cp:lastModifiedBy>
  <cp:lastPrinted>2025-05-22T11:48:00Z</cp:lastPrinted>
  <dcterms:modified xsi:type="dcterms:W3CDTF">2025-06-11T08:39:00Z</dcterms:modified>
  <cp:revision>10</cp:revision>
  <dc:subject/>
  <dc:title/>
</cp:coreProperties>
</file>