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2280197 2025 09416 004 001 343 154 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6. јун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5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25-06-11T08:38:00Z</dcterms:modified>
  <cp:revision>30</cp:revision>
  <dc:subject/>
  <dc:title/>
</cp:coreProperties>
</file>