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ДОДЕЛУ 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</w:t>
      </w:r>
      <w:r>
        <w:rPr>
          <w:rFonts w:cs="Calibri" w:ascii="Calibri" w:hAnsi="Calibri"/>
          <w:b/>
          <w:sz w:val="22"/>
          <w:szCs w:val="22"/>
          <w:lang w:val="sr-RS"/>
        </w:rPr>
        <w:t>ВОЈВ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објављен </w:t>
      </w:r>
      <w:r>
        <w:rPr>
          <w:rFonts w:cs="Calibri" w:ascii="Calibri" w:hAnsi="Calibri"/>
          <w:sz w:val="22"/>
          <w:szCs w:val="22"/>
          <w:lang w:val="sr-RS"/>
        </w:rPr>
        <w:t>0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RS"/>
        </w:rPr>
        <w:t>07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Право учешћа на јавном конкурсу имају Јавне установе са територије Аутономне Покрајине Војводине, које је основала Република Србија, Аутономна покрајина Војводина или јединица локалне самоуправе (општина/град) са територије Аутономне покрајине Војводин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телеф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Опис постојећег стањ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Енерген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нергент који се тренутно користи: 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нергент који ће се користити:_________________________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Снага котла у 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kW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Снага котла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који се тренутно користи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: 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нага котла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који ће се користити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:_________________________</w:t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Табелу која следи попуњава подносилац пријаве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приложене документације, а за критеријум Степен развијености јединице локалне самоуправе, потребно је унети Х у одговарајуће пољ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  <w:gridCol w:w="1940"/>
      </w:tblGrid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Активно дневно време коришћења установе у току грејне сезон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Време коришћења &gt;2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10 &lt; Време коришћења ≤ 2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Време коришћења ≤ 10 h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роцентуална уштеда у издацима за енергент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Уштеда &gt;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20 % ≤ Уштеда ≤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10 % ≤ Уштеда ≤ 2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255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Уштеда &lt; 10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Степен корисности котла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гасни котао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Степен корисности котла &gt; 9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90 % &lt; Степен корисности котла ≤ 9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4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Степен корисности котла &lt; 9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котао на течно или чврсто гориво или котао на биомасу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Степен корисности котла &gt; 85 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70 % &lt; Степен корисности котла ≤ 85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228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Степен корисности котла &lt; 7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ериод  отплате инвестициј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Период отплате &lt; 3 годин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3 ≤ Период отплате &lt; 5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5 ≤ Период отплате ≤ 9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242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Период отплате &gt; 9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Учешће сопствених средстава  подносиоца пријаве (без ПДВ-а)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Учешће ≥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20% ≤ Учешће &lt; 3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9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Учешће &lt; 20%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Висина бесповратних средстава која се траже од Секретаријата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 w:eastAsia="sr-Latn-R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.0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2.000.000 дин &lt; Тражена средства ≤  4.000.0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41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 xml:space="preserve">4.000.000 дин &lt; Тражена средства ≤  </w:t>
            </w:r>
            <w:r>
              <w:rPr>
                <w:rFonts w:cs="Calibri" w:ascii="Calibri" w:hAnsi="Calibri"/>
                <w:sz w:val="22"/>
                <w:szCs w:val="22"/>
                <w:lang w:val="sr-Latn-RS" w:eastAsia="sr-Latn-R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.500.000 дин.</w:t>
              <w:tab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275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 xml:space="preserve">Траж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 w:eastAsia="sr-Latn-R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.500.000 динара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Врста енергента (пре и после уградње новог котла)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Гас – гас, течно или чврсто - гас или биомас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Течно или чврсто – течно или чврст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21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Гас - течно или чврст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Старост постојећег котла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20 година и виш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10 – 20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Мање од 10 годи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 xml:space="preserve">Досадашње коришћење средстава из буџета Секретаријата 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 xml:space="preserve">Нису коришћена средств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Коришћена средства &lt; 8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Коришћена средства ≥ 8.000.000,00 дин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Степен развијености јединице локалне самоуправе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footnoteReference w:id="3"/>
            </w:r>
          </w:p>
        </w:tc>
      </w:tr>
      <w:tr>
        <w:trPr>
          <w:trHeight w:val="9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IV група: чији је степен развијености ЈЛС испод 60% републичког просека и III група: чији је степен развијености ЈЛС у распону од 60% до 80% републичког просе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6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II група: чији је степен развијености ЈЛС у распону од 80% до 100% републичког просе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 xml:space="preserve">I група: чији је степен развијености ЈЛС је изнад републичког просека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Значај инвестицјије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Значај улагања за АП Војводин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е попуњава се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Специфична вредност инвестиције изражена у  дин/kW</w:t>
            </w:r>
          </w:p>
        </w:tc>
      </w:tr>
      <w:tr>
        <w:trPr>
          <w:trHeight w:val="300" w:hRule="atLeast"/>
        </w:trPr>
        <w:tc>
          <w:tcPr>
            <w:tcW w:w="7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  <w:t>Оправданост специфичне вредности инвестициј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sr-Latn-R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а, потписана и печатом оверена Пријава за учешће на Конкурсу (преузима се са сајта Секретаријата, www.psegs.vojvodina.gov.rs); 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тврда о регистрацији (извод из одговарајућег регистр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ндентификационом броју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а картона депонованих потпис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рој рачуна отвореног код Управе за трезор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верење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Пореске управ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да је измирио доспеле порезе и доприносе и уверењ</w:t>
      </w:r>
      <w:r>
        <w:rPr>
          <w:rFonts w:cs="Calibri" w:ascii="Calibri" w:hAnsi="Calibri"/>
          <w:sz w:val="22"/>
          <w:szCs w:val="22"/>
          <w:lang w:val="sr-Latn-RS" w:eastAsia="en-US"/>
        </w:rPr>
        <w:t>e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надлежне локалне самоуправ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да је измирио обавезе по основу изворних локалних прихода, не старији од 45 дана од дана објављивања конкурс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дејни пројекат (минимално - машинске инсталације и електроенергетске инсталације) са називом и под којом наменом се израђује за дату установу, са предмером и предрачуном, тачно дефинисаним детаљним пројектним задатком и техничким описом постојећег и предвиђеног стања, навести енергент пре и после завршетка пројекта (уколико се реализује део/фаза пројекта, неопходно је доставити предмер и предрачун за тај део/фазу пројекта, који ће се реализовати након доделе средстава; фаза мора бити функционална целина) у складу са одредбама важећег Закона о планирању и изградњи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ратак извод из студије оправданости или техно-економске анализе исплативости уградње новог котла; у изводу мора бити дата снага котла пре и после уградње (у kW),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укупна годишња потрошња топлотне енергиј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са постојећим и новим решењем (у kWh)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са прорачуном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укупна годишња уштеда топлотне енергиј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применом новог решења (у kWh и у %)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са прорачуном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прорачун укупне годишње емисије СО</w:t>
      </w:r>
      <w:r>
        <w:rPr>
          <w:rFonts w:cs="Calibri" w:ascii="Calibri" w:hAnsi="Calibri"/>
          <w:b/>
          <w:sz w:val="22"/>
          <w:szCs w:val="22"/>
          <w:vertAlign w:val="subscript"/>
          <w:lang w:val="sr-RS" w:eastAsia="en-US"/>
        </w:rPr>
        <w:t>2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са постојећим и новим решењем (у тонама), укупно годишње смањење емисије СО</w:t>
      </w:r>
      <w:r>
        <w:rPr>
          <w:rFonts w:cs="Calibri" w:ascii="Calibri" w:hAnsi="Calibri"/>
          <w:sz w:val="22"/>
          <w:szCs w:val="22"/>
          <w:vertAlign w:val="subscript"/>
          <w:lang w:val="sr-RS" w:eastAsia="en-US"/>
        </w:rPr>
        <w:t>2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применом новог решења (у тонама и у %),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издаци за енергент пре и прорачун после уградњ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и уштеда (у дин и у %), укупна вредност инвестиције (у динарима) као и период отплате инвестиције (у годинама)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Уколико се уграђује котао на природни гас, доставити копију уговора са дитрибутером гаса или доказ о постoјању прикључка на дистрибутивну гасну мрежу</w:t>
      </w:r>
      <w:r>
        <w:rPr>
          <w:rFonts w:cs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или изјаву да ће се до краја рока за реализацију пројекта бити изведен прикључак на дистрибутивну мрежу;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Уколико је раније коришћено чврсто или течно фосилно гориво, образложити одлуку за промену енергента или задржавање постојећег енергент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колико до сада није било спроведено етажно грејање у установи, доставити начин грејања до сада, енергент, потрошњу изражену у количини енергента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о старости котла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а да се против подносиоца захтева не води кривични поступак (образац Изјаве се налази на сајту Секретаријата); 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Секретаријата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а ће се наменски и у складу са важећом законском регулативом (Закон о буџетском систему, Закон о јавним набавкама, Закон о планирању и изградњи  и др.) утрошити додељена средств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ће се </w:t>
      </w:r>
      <w:r>
        <w:rPr>
          <w:rFonts w:cs="Calibri" w:ascii="Calibri" w:hAnsi="Calibri"/>
          <w:sz w:val="22"/>
          <w:szCs w:val="22"/>
          <w:lang w:val="sr-RS"/>
        </w:rPr>
        <w:t>Секретаријату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достављати  извештаји у складу са уговорним обавезам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Е ПОДНОСИ СЕ УЗ ПРИЈАВУ</w:t>
      </w:r>
      <w:r>
        <w:rPr>
          <w:rFonts w:cs="Calibri" w:ascii="Calibri" w:hAnsi="Calibri"/>
          <w:sz w:val="22"/>
          <w:szCs w:val="22"/>
          <w:lang w:val="sr-RS"/>
        </w:rPr>
        <w:t xml:space="preserve"> (Подносилац пријаве коме је додељен уговор је дужан да, </w:t>
      </w:r>
      <w:r>
        <w:rPr>
          <w:rFonts w:cs="Calibri" w:ascii="Calibri" w:hAnsi="Calibri"/>
          <w:bCs/>
          <w:sz w:val="22"/>
          <w:szCs w:val="22"/>
          <w:u w:val="single"/>
          <w:lang w:val="sr-RS"/>
        </w:rPr>
        <w:t>приликом закључења уговор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стави средство финансијског обезбеђења</w:t>
      </w:r>
      <w:r>
        <w:rPr>
          <w:rFonts w:cs="Calibri" w:ascii="Calibri" w:hAnsi="Calibri"/>
          <w:sz w:val="22"/>
          <w:szCs w:val="22"/>
          <w:lang w:val="sr-RS"/>
        </w:rPr>
        <w:t>)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јава и приложена документација се не враћају подносиоцима, изузев пројектне документације, на захтев установе, која није добила средства по овом конкурсу, а по одобрењу покрајинског секретара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е особе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5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Укратко навести садржај пројекта, вредност инвестиције, описати постојеће стање.</w:t>
      </w:r>
    </w:p>
    <w:p>
      <w:pPr>
        <w:pStyle w:val="Footnot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Уредба о утврђивању јединствене листе развијености региона и јединица локалне самоуправе за 2014. годину („Сл. Гласник РС”, бр. 104/2014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sr-C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6:00Z</dcterms:created>
  <dc:creator/>
  <dc:description/>
  <cp:keywords/>
  <dc:language>en-US</dc:language>
  <cp:lastModifiedBy>Klara Balog</cp:lastModifiedBy>
  <cp:lastPrinted>2017-11-30T10:06:00Z</cp:lastPrinted>
  <dcterms:modified xsi:type="dcterms:W3CDTF">2025-07-03T09:12:00Z</dcterms:modified>
  <cp:revision>11</cp:revision>
  <dc:subject/>
  <dc:title/>
</cp:coreProperties>
</file>